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</w:t>
      </w:r>
      <w:r>
        <w:rPr>
          <w:rFonts w:eastAsia="Calibri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Почетская средняя общеобразователь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drawing>
          <wp:inline distT="0" distB="0" distL="0" distR="0">
            <wp:extent cx="6287770" cy="192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8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Адаптированная рабочая программа учебного предм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Cs w:val="28"/>
        </w:rPr>
        <w:t xml:space="preserve">курса </w:t>
      </w:r>
      <w:r>
        <w:rPr>
          <w:b/>
          <w:szCs w:val="28"/>
        </w:rPr>
        <w:t xml:space="preserve"> «Профильный труд </w:t>
      </w:r>
      <w:r>
        <w:rPr>
          <w:rFonts w:eastAsia="Calibri"/>
          <w:b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5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i/>
          <w:i/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</w:rPr>
        <w:t xml:space="preserve">Учитель; </w:t>
      </w:r>
      <w:r>
        <w:rPr>
          <w:rFonts w:eastAsia="Calibri"/>
          <w:sz w:val="24"/>
          <w:szCs w:val="24"/>
        </w:rPr>
        <w:t xml:space="preserve"> технологии</w:t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Calibri"/>
          <w:b/>
          <w:sz w:val="24"/>
          <w:szCs w:val="24"/>
        </w:rPr>
        <w:t xml:space="preserve">Мытько Н.М.  </w:t>
      </w:r>
    </w:p>
    <w:p>
      <w:pPr>
        <w:pStyle w:val="Normal"/>
        <w:tabs>
          <w:tab w:val="clear" w:pos="708"/>
          <w:tab w:val="left" w:pos="5625" w:leader="none"/>
        </w:tabs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.Почет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024-2025 г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Пояснительная записка</w:t>
      </w:r>
    </w:p>
    <w:p>
      <w:pPr>
        <w:pStyle w:val="Normal"/>
        <w:spacing w:lineRule="auto" w:line="276"/>
        <w:rPr/>
      </w:pPr>
      <w:r>
        <w:rPr>
          <w:bCs/>
        </w:rPr>
        <w:t xml:space="preserve">           </w:t>
      </w:r>
      <w:r>
        <w:rPr>
          <w:bCs/>
        </w:rPr>
        <w:t xml:space="preserve">Программа составлена на основе </w:t>
      </w:r>
      <w:r>
        <w:rPr/>
        <w:t xml:space="preserve">Программы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доктора педагогических наук  В.В.Воронковой – М.; Просвещение, 2000</w:t>
      </w:r>
    </w:p>
    <w:p>
      <w:pPr>
        <w:pStyle w:val="Normal"/>
        <w:spacing w:lineRule="auto" w:line="276"/>
        <w:rPr/>
      </w:pPr>
      <w:r>
        <w:rPr/>
        <w:t>В педагогике придаётся особое значение ручному труду. В нём заложены неиссякаемые резервы развития личности ребёнка. Он является благоприятным условием обучения и воспитания, формирования необходимых трудовых и художественных умений и навыков; способствует социальной адаптации ребёнка в современном обществе и окружающей его предметно-бытовой среде.</w:t>
      </w:r>
    </w:p>
    <w:p>
      <w:pPr>
        <w:pStyle w:val="Normal"/>
        <w:spacing w:lineRule="auto" w:line="276"/>
        <w:rPr/>
      </w:pPr>
      <w:r>
        <w:rPr/>
        <w:t>Особую значимость ручной труд приобретает в обучении и воспитании детей с проблемами в интеллектуальном развити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Программа рассчитана на профориентацию учащихся коррекционной школы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типа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8"/>
        </w:rPr>
        <w:t>Цель программы</w:t>
      </w:r>
      <w:r>
        <w:rPr>
          <w:color w:val="000000"/>
          <w:szCs w:val="28"/>
        </w:rPr>
        <w:t xml:space="preserve"> — подготовить школь</w:t>
        <w:softHyphen/>
        <w:t>ников к поступлению в ПТУ соответствующего типа и профил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самостоятельности учащихся при выполнении трудовых заданий, подготавливать их к общетехническому труду, который им пригодится в жизни.</w:t>
      </w:r>
    </w:p>
    <w:p>
      <w:pPr>
        <w:pStyle w:val="TextBody"/>
        <w:tabs>
          <w:tab w:val="clear" w:pos="708"/>
          <w:tab w:val="left" w:pos="1440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>Задачи: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5" w:after="0"/>
        <w:ind w:hanging="0"/>
        <w:jc w:val="left"/>
        <w:rPr/>
      </w:pPr>
      <w:r>
        <w:rPr>
          <w:rStyle w:val="FontStyle57"/>
          <w:sz w:val="28"/>
          <w:szCs w:val="28"/>
        </w:rPr>
        <w:t>- воспитание положительных качеств личности ученика (трудолюбия, настойчивости, умения работать в коллективе и т.д.);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5" w:after="0"/>
        <w:ind w:right="1134" w:hanging="0"/>
        <w:jc w:val="left"/>
        <w:rPr/>
      </w:pPr>
      <w:r>
        <w:rPr>
          <w:rStyle w:val="FontStyle57"/>
          <w:sz w:val="28"/>
          <w:szCs w:val="28"/>
        </w:rPr>
        <w:t>уважение к людям труда;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5" w:after="0"/>
        <w:ind w:right="1134" w:hanging="0"/>
        <w:jc w:val="left"/>
        <w:rPr/>
      </w:pPr>
      <w:r>
        <w:rPr>
          <w:rStyle w:val="FontStyle57"/>
          <w:sz w:val="28"/>
          <w:szCs w:val="28"/>
        </w:rPr>
        <w:t>- сообщение элементарных знаний по видам труда, фор</w:t>
        <w:softHyphen/>
        <w:t>мирование трудовых качеств, обучение доступным приемам труда, развитие самостоятельности в труде, привитие инте</w:t>
        <w:softHyphen/>
        <w:t>реса к труду;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5" w:after="0"/>
        <w:ind w:right="1134" w:hanging="0"/>
        <w:jc w:val="left"/>
        <w:rPr/>
      </w:pPr>
      <w:r>
        <w:rPr>
          <w:rStyle w:val="FontStyle57"/>
          <w:sz w:val="28"/>
          <w:szCs w:val="28"/>
        </w:rPr>
        <w:t>- формирование организационных умений в труде — во</w:t>
        <w:softHyphen/>
        <w:t>время приходить на занятия, работать только на своем рабочем месте, правиль</w:t>
        <w:softHyphen/>
        <w:t>но располагать на нем материалы и инструменты, убирать их по окончании работы, знать и выполнять правила внутрен</w:t>
        <w:softHyphen/>
        <w:t>него распорядка и безопасной работы, санитарно-гигиени</w:t>
        <w:softHyphen/>
        <w:t>ческие требования.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5" w:after="0"/>
        <w:ind w:right="1134" w:hanging="0"/>
        <w:jc w:val="left"/>
        <w:rPr/>
      </w:pPr>
      <w:r>
        <w:rPr>
          <w:rStyle w:val="FontStyle57"/>
          <w:sz w:val="28"/>
          <w:szCs w:val="28"/>
        </w:rPr>
        <w:t xml:space="preserve">Наряду с этими задачами на занятиях трудом в коррекционных классах VIII вида решаются и </w:t>
      </w:r>
      <w:r>
        <w:rPr>
          <w:rStyle w:val="FontStyle57"/>
          <w:b/>
          <w:sz w:val="28"/>
          <w:szCs w:val="28"/>
        </w:rPr>
        <w:t>специальные задачи</w:t>
      </w:r>
      <w:r>
        <w:rPr>
          <w:rStyle w:val="FontStyle57"/>
          <w:sz w:val="28"/>
          <w:szCs w:val="28"/>
        </w:rPr>
        <w:t>, направленные на коррекцию умствен</w:t>
        <w:softHyphen/>
        <w:t>ной деятельности школьников. Коррекционная работа вы</w:t>
        <w:softHyphen/>
        <w:t>ражается в формировании умений: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10" w:after="0"/>
        <w:ind w:right="1134" w:hanging="0"/>
        <w:jc w:val="left"/>
        <w:rPr/>
      </w:pPr>
      <w:r>
        <w:rPr>
          <w:rStyle w:val="FontStyle57"/>
          <w:sz w:val="28"/>
          <w:szCs w:val="28"/>
        </w:rPr>
        <w:t>- ориентироваться в задании (анализировать объект, усло</w:t>
        <w:softHyphen/>
        <w:t>вия работы);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10" w:after="0"/>
        <w:ind w:right="1134" w:hanging="0"/>
        <w:jc w:val="left"/>
        <w:rPr/>
      </w:pPr>
      <w:r>
        <w:rPr>
          <w:rStyle w:val="FontStyle57"/>
          <w:sz w:val="28"/>
          <w:szCs w:val="28"/>
        </w:rPr>
        <w:t>- предварительно планировать ход работы над изделием (ус</w:t>
        <w:softHyphen/>
        <w:t>танавливать логическую последовательность изготовления поделки, определять приемы работы и инструменты, нуж</w:t>
        <w:softHyphen/>
        <w:t>ные для их выполнения);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5" w:after="0"/>
        <w:ind w:right="1134" w:hanging="0"/>
        <w:jc w:val="left"/>
        <w:rPr/>
      </w:pPr>
      <w:r>
        <w:rPr>
          <w:rStyle w:val="FontStyle57"/>
          <w:sz w:val="28"/>
          <w:szCs w:val="28"/>
        </w:rPr>
        <w:t>- контролировать свою работу (определять правильность действий и результатов, оценивать качество готовых изде</w:t>
        <w:softHyphen/>
        <w:t>лий).</w:t>
      </w:r>
    </w:p>
    <w:p>
      <w:pPr>
        <w:pStyle w:val="Style38"/>
        <w:widowControl/>
        <w:tabs>
          <w:tab w:val="clear" w:pos="708"/>
          <w:tab w:val="left" w:pos="14400" w:leader="none"/>
        </w:tabs>
        <w:spacing w:lineRule="auto" w:line="240" w:before="5" w:after="0"/>
        <w:ind w:right="1134" w:hanging="0"/>
        <w:jc w:val="left"/>
        <w:rPr>
          <w:rStyle w:val="FontStyle57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группу для обучения столярному делу следует отбирать ребят, которые по состоянию здоровья способны выдержать большие фи</w:t>
        <w:softHyphen/>
        <w:t>зические нагрузки и производственные шумы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ограмма коррекционного обучения в 5 классе составлена на основании «</w:t>
      </w:r>
      <w:r>
        <w:rPr>
          <w:szCs w:val="28"/>
        </w:rPr>
        <w:t xml:space="preserve">Программы специальных (коррекционных) образовательных учреждений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вида 5-9 классы» под редакцией В.В.Воронковой и  «Развёрнутое тематическое планирование Трудовое обучение. Столярное дело. 5-9 классы под редакцией  О.В.Павловой». В</w:t>
      </w:r>
      <w:r>
        <w:rPr>
          <w:color w:val="000000"/>
          <w:szCs w:val="28"/>
        </w:rPr>
        <w:t xml:space="preserve">ключает теоретические и практические занятия. </w:t>
      </w:r>
      <w:r>
        <w:rPr>
          <w:szCs w:val="28"/>
        </w:rPr>
        <w:t>В процессе обучения п</w:t>
      </w:r>
      <w:r>
        <w:rPr>
          <w:color w:val="000000"/>
          <w:szCs w:val="28"/>
        </w:rPr>
        <w:t>редусматриваются лабораторные работы и упражнения, экскурсии на профильные производств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 составлении программы учтены принципы повторяемости пройденного учебного материала и постепенности ввода нового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еподавание базируется на знаниях, получаемых учащимися на уроках черчения, естествознания, истории и др. предметам,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процессе обучения школьники знакомятся с разметкой деталей, пилением, строганием, сверлением древесины, скреплением деталей в изделия и украшением их. Приобретают навыки владения столярными инструментами и приспособлениями, узнают правила ухода за ними. Некоторые из инструментов и приспособлений изготавли</w:t>
        <w:softHyphen/>
        <w:t>вают сами. Кроме того, ребята учатся работать на сверлильном и токарном станках, применять лаки, клеи, краски, красители. Состав</w:t>
        <w:softHyphen/>
        <w:t>ление и чтение чертежей, планирование последовательности выпол</w:t>
        <w:softHyphen/>
        <w:t>нения трудовых операций, оценка результатов своей и чужой рабо</w:t>
        <w:softHyphen/>
        <w:t>ты также входят в программу обучени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Большое внимание уделяется технике безопасности. Затронуто эстетическое воспитание (тема «Художественная отделка столярного изделия»). Все это способствует физическому и интеллектуальному развитию подростков с нарушениями интеллектуального развити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еречень тем программы не является строго обязательным. Учитель исходя из материально-технической базы школы и уровня подготовленности учащихся вправе заменять темы. Время на изу</w:t>
        <w:softHyphen/>
        <w:t>чение тем не регламентируется по аналогичным причинам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Для успешного обучения по данной программе школе необхо</w:t>
        <w:softHyphen/>
        <w:t>димо иметь хорошо оснащенную столярную мастерскую в достаточ</w:t>
        <w:softHyphen/>
        <w:t>ном наличии образцов-эталонов во всех классах. Очень желательна тесная связь со столярным предприятием, заказы которого учащие</w:t>
        <w:softHyphen/>
        <w:t>ся могли бы выполнять на практических занятиях.</w:t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Место предмета в учебном пла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рограммой предусмотрено проведение 204 занятий, 6 часов в неделю,  из которых в начале каждой четверти проводят вводное занятие по 1 часу. Учащихся знакомят с планом работы на четверть и проводят инструктаж по охране тру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bookmarkStart w:id="0" w:name="_GoBack"/>
      <w:bookmarkEnd w:id="0"/>
      <w:r>
        <w:rPr>
          <w:b/>
          <w:szCs w:val="28"/>
          <w:u w:val="single"/>
        </w:rPr>
        <w:t>Личностные, предметные результаты освоения конкретного учебного предмета</w:t>
      </w:r>
    </w:p>
    <w:p>
      <w:pPr>
        <w:pStyle w:val="Normal"/>
        <w:rPr>
          <w:szCs w:val="28"/>
        </w:rPr>
      </w:pPr>
      <w:r>
        <w:rPr>
          <w:szCs w:val="28"/>
        </w:rPr>
        <w:t>Личностные результаты освоения АООП образования включают индивидуально-личностные качества и социальные (жизненные) компетенции обучающегося, социально значимые ценностные установки. К личностным результатам освоения АООП относятс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осознание себя как гражданина России; формирование чувства гордости за свою Родину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) формирование уважительного отношения к иному мнению, истории и культуре других народов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 развитие адекватных представлений о собственных возможностях, о насущно необходимом жизнеобеспечени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rPr>
          <w:szCs w:val="28"/>
        </w:rPr>
      </w:pPr>
      <w:r>
        <w:rPr>
          <w:szCs w:val="28"/>
        </w:rPr>
        <w:t>5) овладение социально-бытовыми умениями, используемыми в повседневной жизн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) владение навыками коммуникации и принятыми нормами социального взаимодействия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)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) принятие и освоение социальной роли обучающегося, формирование и развитие социально значимых мотивов учебной деятельност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) развитие навыков сотрудничества с взрослыми и сверстниками в разных социальных ситуациях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) формирование эстетических потребностей, ценностей и чувств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) развитие этических чувств, доброжелательности и эмоционально- нравственной отзывчивости, понимания и сопереживания чувствам других люд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2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</w:t>
      </w:r>
    </w:p>
    <w:p>
      <w:pPr>
        <w:pStyle w:val="Normal"/>
        <w:rPr>
          <w:szCs w:val="28"/>
        </w:rPr>
      </w:pPr>
      <w:r>
        <w:rPr>
          <w:szCs w:val="28"/>
        </w:rPr>
        <w:t>13) формирование готовности к самостоятельной жизни</w:t>
      </w:r>
    </w:p>
    <w:p>
      <w:pPr>
        <w:pStyle w:val="Style19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Учебно-тематический  план</w:t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11874" w:type="dxa"/>
        <w:jc w:val="left"/>
        <w:tblInd w:w="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127"/>
        <w:gridCol w:w="2268"/>
      </w:tblGrid>
      <w:tr>
        <w:trPr>
          <w:trHeight w:val="55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 часов</w:t>
            </w:r>
          </w:p>
        </w:tc>
      </w:tr>
      <w:tr>
        <w:trPr>
          <w:trHeight w:val="30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водное занятие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5 часов         </w:t>
            </w:r>
          </w:p>
        </w:tc>
      </w:tr>
      <w:tr>
        <w:trPr>
          <w:trHeight w:val="2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иление столярной ножовко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23 часа</w:t>
            </w:r>
          </w:p>
        </w:tc>
      </w:tr>
      <w:tr>
        <w:trPr>
          <w:trHeight w:val="23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мышленная заготовка древесины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5 часов;</w:t>
            </w:r>
          </w:p>
        </w:tc>
      </w:tr>
      <w:tr>
        <w:trPr>
          <w:trHeight w:val="2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шки из древесного материала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19 часов;</w:t>
            </w:r>
          </w:p>
        </w:tc>
      </w:tr>
      <w:tr>
        <w:trPr>
          <w:trHeight w:val="2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ление отверстий на станке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21 час;</w:t>
            </w:r>
          </w:p>
        </w:tc>
      </w:tr>
      <w:tr>
        <w:trPr>
          <w:trHeight w:val="21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шки из древесины и других материалов -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13 часов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жигание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4 часа;</w:t>
            </w:r>
          </w:p>
        </w:tc>
      </w:tr>
      <w:tr>
        <w:trPr>
          <w:trHeight w:val="24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иление лучковой пилой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6 часов;</w:t>
            </w:r>
          </w:p>
        </w:tc>
      </w:tr>
      <w:tr>
        <w:trPr>
          <w:trHeight w:val="3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гание рубанком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8 часов;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единение деталей с помощью шурупов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31 час;</w:t>
            </w:r>
          </w:p>
        </w:tc>
      </w:tr>
      <w:tr>
        <w:trPr>
          <w:trHeight w:val="33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готовление кухонной утвари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соединение рейки с бруском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ча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14 часов</w:t>
            </w:r>
          </w:p>
        </w:tc>
      </w:tr>
      <w:tr>
        <w:trPr>
          <w:trHeight w:val="34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яются 3 самостоятельные  работы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23 часа</w:t>
            </w:r>
          </w:p>
        </w:tc>
      </w:tr>
      <w:tr>
        <w:trPr>
          <w:trHeight w:val="15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нтрольная работа-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3часов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204 часов</w:t>
            </w:r>
          </w:p>
        </w:tc>
      </w:tr>
    </w:tbl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ab/>
        <w:t xml:space="preserve">. 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Содержание учебного  курса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Столярное дело I четверть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Вводное занят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ообщение темы занятий на четверть. Уточнение правил поведения учащихся в мастерск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вила безопасности в работе с инструментом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иление столярной ножовк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Игрушечный строительный материал из брусков разного сечения и формы. Заготовки дл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следующих рабо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Понятие плоская поверхность. Миллиметр как основная мера длины 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олярном деле. Виды брака при пилении. Правила безопасности при пилении и работе шкурк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олярные инструменты и приспособления: виды (измерительная линейка, столярный угольник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олярная ножовка, стусло), устройство, правила пользования и назначение. Понятие припуск на обработк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атериалы для изделия: шлифовальная шкурка, водные краск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столярной ножовкой. Разметка длины деталей с помощью линейки и угольни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иление поперек волокон в стусле. Шлифование торцов деталей шкуркой. Шлифование в «пакете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иление под углом в стусле. Контроль за правильностью размеров и формы детали с помощью линейки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гольни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Пиление брусков, выстроганных по толщине и ширине. Окрашива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й кисточкой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ромышленная заготовка древесин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Дерево: основные части (крона, ствол, корень), породы (хвойные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иственные). Древесина: использование, заготовка, разделка (бревна), транспортировка. Пиломатериал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иды, использование. Доска: виды (обрезная, необрезная), размеры (ширина, толщина). Брусок: вид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(квадратный, прямоугольный), грани и ребра, их взаиморасположение (под прямым углом), торец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Игрушки из древесного материал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Игрушечная мебель: стол, стул, банкетка и др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Рисунок детали изделия: назначение, выполнение, обозначение размер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Шило, назначение, пользование, правила безопасной работ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шилом. Изображение детали (технический рисунок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Разметка деталей из выстроганных по толщине и ширине брусков, реек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резанных по ширине полосок фанеры. Одновременная заготовка одинаковых деталей. Пиление полосок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фанеры в приспособлении. Подготовка отверстий для установки гвоздей с помощью шила. Сборка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нтроль изделий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амостоятельная рабо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грушечный шкафчик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верление отверстий на станк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Подставка для карандашей, кисточек из прямоугольного бруска, выстроганного по ширин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толщине (основание — из фанеры или дощечки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Понятия сквозное и несквозное отверстие. Настольный, сверл ильны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анок: назначение и основные части. Сверла: виды (спиральное, перовое), назначение. Правила безопасн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боты на настольном сверлильном станк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на настольном сверлильном станк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Разметка параллельных (одинаково удаленных друг от друга) линий п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инейке и угольнику. Крепление сверла в патроне сверлильного станка. Работа на сверлильном станке с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менением страховочного упора. Сверление несквозных отверстий по меловой отметке на сверле или с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уфтой. Контроль глубины сверления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Игрушки из древесины и других материал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Модели корабля, гусеничного трактора, грузового автомобил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Рашпиль, напильник драчевый, коловорот: устройство, применение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вила безопасной работы. Шурупы, отвертка: устройство, применение, правила безопасной работ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рашпилем, напильником, коловоротом, отверткой. Организовать работы 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ерстак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глядное пособие. Изображения (рисунки, фотографии) корабля, гусеничного трактора, грузови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Крепление заготовок в заднем зажиме верстака. Изготовление детале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работка закругленных поверхностей рашпилем (драчевым напильником). Сборка изделия с помощью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воздей, шурупов и клея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Выжига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ъекты работы. Картинка «Охотник». Ранее выполненное изделие (игрушечная мебель, подставк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др.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Электровыжигатель: устройство, действие, правила безопасности пр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ыжигании. Правила безопасности при работе с лак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электровыжигателем. Работа с лаком. Перевод рисунка на издели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Подготовка поверхности изделия к выжиганию. Перевод рисунка на издел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 помощью копировальной бумаги. Работа электровыжигателем. Раскраска рисунка. Нанесение лака 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верхность изделия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амостоятельная рабо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 выбору учителя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II четверть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Вводное занят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ообщение программы на II четверть. Соблюдение правил безопасности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иление лучковой пил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Заготовка деталей для будущего издел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Пиление: виды (поперек и вдоль волокон), разница между операциям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учковая пила. Назначение, устройство, зубья для поперечного и продольного пиления, правила безопасн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боты и переноски. Брак при пилении: меры предупрежде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лучковой пил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Подготовка рабочего места. Разметка заготовки по заданным размера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дготовка лучковой пилы к работе. Крепление заготовки в заднем зажиме верстака. Пиление поперек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доль волокон. Контроль правильности пропила угольником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трогание рубанко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Заготовка деталей издел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Широкая и узкая грани бруска, ребро бруска (доски). Длина, ширина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олщина бруска (доски): измерение, последовательность разметки при строгании. Общее представление 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роении древесины: характере волокнистости и ее влияние на процесс строгания. Рубанок: основные части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вила безопасного пользования, подготовка к работ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рубанк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Крепление черновой заготовки на верстаке. Строгание широкой и узк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раней с контролем линейкой и угольником. Разметка ширины и толщины заготовки с помощью линейки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рандаша. Проверка выполненной работы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оединение деталей с помощью шуруп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Настенная полоч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Шило граненое, буравчик: назначение, применение. Шуруп, элементы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заимодействие с древесиной. Раззенковка, устройство и применени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рель ручная: применение, устройство, правила работы. Правила безопасности при работе шилом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тверткой и дрель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Чертеж: назначение (основной документ для выполнения изделия), виды линий: видимого контура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змерная, выносна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раззенковкой, буравчиком, ручной дрель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пражнение. Сверление отверстий на отходах материалов ручной дрель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Осмотр заготовок. Подготовка отверстий под шурупы шилом и сверление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енкование отверстий. Завинчивание шурупов. Проверка правильности сборки. Отделка изделия шлифовк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лакированием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амостоятельная рабо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лочка для телефона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Изготовление кухонной утвар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Разделочная доска, кухонная лопаточка, ящик для хранения кухонного инструмента 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нятиях по домоводств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Черчение: построение, нанесение размеров, отличие чертежа от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хнического рисунка. Древесина для изготовления кухонных инструментов и приспособлени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ыполняемое изделие: назначение, эстетические требова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Выполнение чертежа, ориентировка в работе по чертеж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Подбор материала и подготовка рабочего места. Черновая разметка заготовк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 чертежу изделия. Строгание. Чистовая разметка и обработка заготовки. Отделка изделия. Проверк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чества работы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оединение рейки с бруском врезк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Подставка из реек для цвет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Врезка как способ соединения деталей. Паз: назначение, ширина, глуби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еобходимость плотной подгонки соединений. Требования к качеству разметк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амеска: устройство, применение, размеры, правила безопасной работ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стамеской. Пользование чертежом. Выполнение соединений врезк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пражнения. Запиливание бруска на определенную глубину (до риски) внутрь от линии разметк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даление стамеской подрезанного материала. (Выполняется на материалоотходах.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Строгание брусков и реек по чертежу. Одновременная разметка пазов на дву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русках. Выполнение пазов. Соединение и подгонка деталей. Предупреждение неисправимого брака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Контрольная работа по разделу «Столярное дело»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овторение пройденног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стенная вешалка из реек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Слесарное дело (2 полугодие)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III четверть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Вводное занят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дачи обучения и план работы на III четверть. Правила техники безопасности при работе 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лесарной мастерской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Работа с проволок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Цепь из мягкой проволоки, кольца (2-3 оборота). Простейшая головоломка. Модели куба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руса. Отверт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Алюминиевая и медная проволока, применение в изделиях, свойств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(хорошо гнется, легко откусывается острогубцами (кусачками), не ржавеет). Стальная проволока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менение в изделиях; свойства (упруга, прочна, не ржавеет). Стоимость проволоки из разных металл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нструменты и приспособления: линейка металлическая, острогубцы, плоскогубцы, оправка для изгиба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оволоки: устройство, назначение. Миллиметр как основная мера длины в слесарном деле. Правил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хранения инструментов и материалов. Правила безопасности при работе с остро- и плоскогубцами. Правил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ведения в слесарной мастерск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молотком, остро- и плоскогубцами, оправкой для сгибания проволок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Разметка длины заготовки по линейке. Откусывание проволок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строгубцами. Навивание спирали. Изгибание проволоки плоскогубцами. Правка алюминиевой и медн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оволоки путем протаскивания вокруг гладкого стержня. Соединение концов проволоки скручивание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вка стальной проволоки молотком. Изгибание проволоки на оправке. Расплющивание и опилива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нцов заготовки для отвертки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Работа с жестью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Коробочка квадратной формы. Коробочка с бортами, клапанами и отогнутыми кромкам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Черная и белая жесть: применение, свойства (режется ножницами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гибается; белая жесть, кроме того, не ржавеет). Инструменты и приспособления: чертилка, ручны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ожницы по металлу, киянка, напильник плоский личной, тиски слесарные (губки, рукоятка). Правил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езопасности при разметке и резании тонкого листового металла. Технические требования к качеству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Ориентировка по образцу и чертежу издел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Изготовление коробочки. Разметка развертки коробочки по чертежу 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ямоугольной заготовке. Сгибание бортов на оправке (длина оправки соответствует стороне коробочки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тупление острых кромок личным напильником. Разметка коробочки с бортами по шаблону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амостоятельная рабо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двеска для картин и плакатов на картонной основе. (Состоит из согнутой вдвое прямоугольн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жестяной пластины и проволочного кольца. Разметка развертки пластины по чертежу. Ориентировка 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дании — по образцу, увеличенному макету и рисунку изделия.)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Разметка и обработка детали прямоугольной формы по заданным размера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Пластины прямоугольной формы толщиной 1,5 мм (подкладки под резцы к токарному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анку). Предохранительные (накладные) губки из стали толщиной 1,5 мм к тискам (развертка выполняетс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виде прямоугольника 100 х 60 мм со срезанными углами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ополнительное изделие. Молоточек детский с одним скосом и круглым отверстием (выполняетс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 стали квадратного профиля 16 х 16 мм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Назначение разметки. Чертеж и технический рисунок детали. Понят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пуск на обработку и базовая кромка. Разметка: инструмент (измерительная линейка, чертилка, кернер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зметочный молоток, угольник с полкой, разметочная плита), последовательность, правила безопасност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пиливание: назначение, типичные ошибки (горб, завал, выемка, перекос), правила безопасности. Держа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пильника, рабочая поза, организация движений. Высота опиливаемой поверхности от уровня губок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исков. Плоский напильник: виды (драчевый, личной), устройство, правила бережного обраще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верочная линейка и угольник, устройство, применени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зметка детали, работа плоским напильник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зметка детали по линейке от базовой кромки и от вспомогательной риски. Прочерчива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араллельных рисок с помощью угольника с полкой. Последовательная разметка прямоугольника. Керне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исок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рганизация рабочего места для опиливания. Проверка правильности установки тисков по росту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ботающего. Закрепление детали в тисках. Опиливание с контролем по разметке, линейке и угольник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тупление острых углов деталей. Контроль опиленной кромки линейкой на просвет. Примене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кладных губок тиск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пражнения. Разметка детали по линейке. Прочерчивание рисок. Опиливание деревянных брусков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граниченных металлическими пластинками, и металлических брусков. При возможности использова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способления для обучения опиливанию (зеркало на торце напильника или контрольные валики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Организация рабочего места для разметки. Определение пригодно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готовки: выявление дефектов, установление размеров. Подготовка поверхности заготовки для разметки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Отделка изделия личным напильником и шлифовальной шкурк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ъекты работы. Ранее выполненные издел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Назначение отделки деталей. Особенности работы личным и драчевы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пильниками. Причина и следствие забивания насечки плоского напильника стружкой. Шлифовальна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шкурка: назначение, виды (по зернистости и типу абразивного зерна), правила безопасной работы. Разница 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честве обработки поверхности детали личным напильником и шлифовальной шкуркой. Стальные щетк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ля чистки напильника. Правила безопасности при работе напильник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шлифовальной шкурк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Крепление детали в тисках с накладными губками, на деревянном бруске дл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тделки. Отделка личным напильником плоских поверхностей. Очистка насечки личного напильни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Шлифовка шкуркой, закрепленной на деревянном бруске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рактическое повторе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иды работы. Изготовление из листовой стали толщиной 3 мм клиньев крепежных для молотков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лина для удаления сверла из шпинделя сверлильного станка (разметка по шаблону)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амостоятельная рабо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готовление костылей стенных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IV четверть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Вводное занят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н работы на IV четверть. Правила техники безопасности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Опиливание плоской детали выпуклой и вогнутой формы с разметкой по шаблону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Вешалка (основание с отверстиями выполняется вместе с крючком вешалки из стал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олщиной 2-2,5 мм. После отделки поверхности крючок загибают в приспособлении). Детали к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еталлоконструктор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Выпуклая и вогнутая формы кромки детали. Разметочные шаблон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способления для крепления шаблона на заготовке: ручные тиски, струбцина. Понятие об исправимом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еисправимом дефектах изготовле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пражнения. Проведение рисок по криволинейному шаблону детали. Накернивание контура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меющего закругленные участки. Закругление выпуклого контура поперечным и продольным опиливание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Определение пригодности заготовки. Выбор места крепления шаблона 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готовку с учетом экономного расходования материала. Приемы крепления шаблона к заготовк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оведение риски по шаблону. Разметка центров отверстий. Выбор напильника, соответствующег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офилю скругления. Обработка выпуклых частей детали поперечным и продольным опиливание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ведение продольного штриха на кромке детали. Опиливание вогнутого профиля. Притупление остры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глов на вогнутых и выпуклых участках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верле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ъекты работы. Ранее выполненные издел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Назначение операции сверления. Основные части настольног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верлильного станка. Основные элементы спирального сверла, рабочая часть и хвостик. Типичные причин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ломки сверла при работе. Правила безопасности при сверлении. Машинные (станочные) тиск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стройство, приемы закрепления детали. Правила уборки сверлильного стан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на сверлильном станк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Установка сверлильного патрона в шпинделе станка, закрепление сверла 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атроне и плоской детали в машинных тисках. Сверление детали, закрепленной в ручных тисках. Проверк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верления. Удаление сверлильного патрона из шпинделя станка. Сверление сквозного отверстия в детали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крепленной в машинных тисках. Уборка станка и приспособлений после работы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оединение деталей заклепками с потайными головкам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Вешалка-кронштейн (основание — пластинка из стали толщиной 3 мм, стержень из стал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олщиной 8 мм). Подставка для горячей посуды из полос. Ручка столярной детской ножовки по дереву (дв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юралюминиевые пластины, соединенные заклепками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ополнительное изделие. Подставка для утюга (выполняется из полос, имеет форму подошв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тюга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Свойство металла («пластичность»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лепка: назначение, применение, инструменты, способы, последовательность операций, вид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рака, правила безопасности при выполнении. Виды заклепки (с потайной и полукруглой головками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висимость прочности заклепочного соединения от качества заклепк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Соединение деталей с помощью клепк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Подбор инструментов для клепки. Зенкование отверстий для головок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клепки. Закрепление заготовок в тисках. Осадка. Расклепывание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рактическое повторе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иды работы. Обработка планки для крепления тележки у модели автомобиля. (Концы планок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шириной 18-20 мм из стали толщиной 2 мм закругляют, сверлят отверстия для оси колесной пары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гибают под прямым углом.) Изготовление ушка для висячего замка с вогнутыми сторонами (разметка п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шаблону, одновременное опиливание пары изделий)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Самостоятельная рабо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готовление шайбы из листовой стали толщиной 3 мм. Наружный диаметр 28-30 мм, внутренни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10-12 мм. Разметка по шаблону. Ориентировка в задании по чертежу и образцу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Работа с тонколистовым металло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Крепежные угольники. Поддон для цветочных горшков. Подсвечник из металлических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лос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Кровельная сталь: виды (черная, оцинкованная), свойства, применени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Жесть: виды (черная, белая), свойства, применение. Способы предохранения листовой стали от ржавле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ожницы для разрезания металла: виды, назначение, приемы работы, наладка, заточка, правил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езопасности. Деревянный молоток (киянка): назначение (обработка кровельной стали и жести), прием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боты, виды брака при работе с кровельной сталью и жестью. Правила безопасной работы с тонки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истовым металлом. Окраска металла эмалью: назначение, инструменты, приемы, техника безопасност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мение. Работа слесарными ножницами, киянкой, окраска металл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пражнения. Правка кровельной стали (размер листа постепенно увеличивают до 500х500 мм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зание металла по прямым линиям (ножницы закрепляются в тисках). Резание металла по крив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гибание кромок. Определение правильной наладки и заточки ножниц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Правка тонкого листового металла киянкой на плите. Разметка развертки от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ромки или вспомогательной риски. Пометка линий разреза. Последовательное вырезание развертк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 ручными и стуловыми ножницами по прямым и кривым линиям. Загибание кромок угл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робочки. Окраска изделий эмалевой краской с помощью кисти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рактическое повторе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е. Уголок оконный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равка и гибка металл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делия. Чертилка (гибка кольца в приспособлении). Крючок для бытовой вешалки (плечиков) ил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ля удаления металлической стружки. Скобы П-образные и полукруглые (гибка в тисках на оправках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атериал: проволока и полоса). Ручка оконная. Зубило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ополнительное изделие. Рамка садовой ножовки из полосы сечением 30х4 м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оретические сведения. Понятие упругость металла. Виды изгиба полосового металла: п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оскости, по узкой грани, винтовой. Инструменты и приспособления длягибки и правки металла: молоток с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езакаленным бойком, киянка, наковальня, плита, ручной пресс, призмы, оправки. Правила безопасно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боты при правке и гибк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ктические работы. Правка толстой проволоки и прутков на плите. Проверка правки на глаз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вка полосового металла, изогнутого по плоскости на плите. Правка пластинки шириной до 150х200 м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 листового металла толщиной 1,5-2,0 мм. Правка полосового металла с винтовым изгибом способо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ратного разворота. Предотвращение дефектов при правке. Контроль правки по линейке и на глаз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ыполнение канавки по месту сгиба. Сгибание кольца на стержне в приспособлении. Сгиба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тальных скоб толщиной 1,5-2,0 мм на оправках, в тисках. Сгибание полос из стали толщиной до 5 мм 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стинок. Проверка правильности и контрольных размеров гибки по образцу и угольнику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Практическое повторени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иды работы. Изготовление малки. Изготовление совка для мусора из кровельной стали.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Контрольная работа по разделу «Слесарное дело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готовление угольников крепежных для столярных изделий из стали 2 мм (отрабатываетс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звертка 120х20 мм. После сверления отверстия пластины загибают в тисках под прямым углом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готовление молоточка детского с двумя скосами.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733" w:leader="none"/>
          <w:tab w:val="center" w:pos="7879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ab/>
        <w:tab/>
        <w:t>Календарно- тематическое планирование</w:t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993"/>
        <w:gridCol w:w="1275"/>
        <w:gridCol w:w="7371"/>
        <w:gridCol w:w="14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по фа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 учебной де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столярной мастерской. С выставкой издел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знакомление с правилами поведения в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ой и на рабочем мес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понятиями «проект»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ные компоненты проект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апы проектир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тс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 рабочее место Изучают правила безопасной работы в мастерской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инструктаж по охране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иление столярной ножов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ные инструменты и приспособ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амостоятельное выделение и формулирование познавательной цели. </w:t>
            </w:r>
            <w:r>
              <w:rPr>
                <w:sz w:val="24"/>
                <w:szCs w:val="24"/>
              </w:rPr>
              <w:t xml:space="preserve">Изучают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 и материалы для работы в столярной мастерс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дготавливать инструменты к работе, правильно ухаживать за ними; -Экономно расходовать материа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правила пользования столярными инструмен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устройство столярного инструмента. Учатся пользоваться инструмент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назначение столярного верст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ятся с верстаком. Изучают устройство и назначение столярного верстака.  Учатс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 рабочее мест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боты на верста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зделием (игрушечный строительный материал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анализ объектов с целью выделения признаков, Определяют цели и задачи для изготовления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материалы и инструменты для изготовления издел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    инструменты, технический рисунок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8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ение как одна из основных столярных опер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8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ления столярной ножов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выделение и формулирование познавательной цели, знакомятся с приемами пиления ножовкой. Определяют ошибки при пилен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брака при пил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видами брака. Контролируют процесс пиления , сравнивают виды брака при пилении с заготовко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зготовления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разме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линейкой и угольникомОтбирают измерительный инструмен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зметки деталей с помощью линейки и уголь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деталей строительного набора с помощью лине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приемы измерения линейкой</w:t>
            </w:r>
            <w:r>
              <w:rPr>
                <w:color w:val="000000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деталей строительного набора с помощью уголь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угольником. Осваивают приемы разметки с помощью угольника</w:t>
            </w:r>
            <w:r>
              <w:rPr>
                <w:color w:val="000000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ение брусков, выстроганных по длине и шир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Пиление по длине  заготов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остью размеров и формы детали с помощью линейки и уголь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ение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елки изделий (шлифование, окрас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создание способов решения проблем творческого и поискового характер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шлифовальной шку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виды шлифовальной шкурки. Осваивают технический требования к выполнению шлиф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выполнению шлиф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ание торцов деталей шлифовальной шкуркой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операцию шлиф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краски для окрашивания деревянных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краски. Виды и назначение. Окрашиванеи издел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ние деталей изделия кисточ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е создание способов решения проблем творческого и поискового характер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ение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мышленная заготовка древес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: основные части (крона, ствол, корень), породы (хвойные, лиственны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состав дерева. Основные его части. Знакомятся с породами древесины. Называют примеры использования древесин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: использование, заготовка, разделка (брёвна), транспортир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ловка древесины на бревна и пиломатериал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ило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видами пиломатериалов, и е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вид пиломатериала по образц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ило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идов пило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грушка из древесного 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детали изделия: обозначение раз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деталей (упражн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зделием (игрушечная мебель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объектов с целью выделения признаков, сличение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зготовления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ехнологической кар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уют умение адекватно, подробно, сжато, выборочно передавать содержание текста,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деталей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своение навыков работы по алгоритму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для разме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деталей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ая заготовка одинаковых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иление полосок фанеры в приспособлении по линиям разме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долговременной памяти через использование инструк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выполнению пи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своение навыков работы по алгоритму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полнения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: назначение, пользование, правила безопас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ет првила безопасной работы с инструментами формируют правила безопасной работы с шил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долговременной памяти через использование инструк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нка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адекватно, подробно, сжато, выборочно передавать содержание текста,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 с помощью гвоз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  <w:lang w:val="en-US" w:eastAsia="en-US"/>
              </w:rPr>
              <w:t>Составляет иллюстрированный рассказ,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вует во фронтальной  ра</w:t>
              <w:softHyphen/>
              <w:t>боте, выполняет инди</w:t>
              <w:softHyphen/>
              <w:t xml:space="preserve">видуальную  работу. </w:t>
            </w:r>
            <w:r>
              <w:rPr>
                <w:sz w:val="24"/>
                <w:szCs w:val="24"/>
              </w:rPr>
              <w:t>Визуально контролирует качество изделия. Выявляет дефекты и устраняет их. Соблюдает правила безопасного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 практическую работу </w:t>
            </w:r>
            <w:r>
              <w:rPr>
                <w:iCs/>
                <w:spacing w:val="-4"/>
                <w:sz w:val="24"/>
                <w:szCs w:val="24"/>
              </w:rPr>
              <w:t>№11</w:t>
            </w:r>
            <w:r>
              <w:rPr>
                <w:spacing w:val="-4"/>
                <w:sz w:val="24"/>
                <w:szCs w:val="24"/>
              </w:rPr>
              <w:t xml:space="preserve">  по теме </w:t>
            </w:r>
            <w:r>
              <w:rPr>
                <w:sz w:val="24"/>
                <w:szCs w:val="24"/>
                <w:lang w:val="en-US" w:eastAsia="en-US"/>
              </w:rPr>
              <w:t>«Отделка изделий из древесин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выполнению отдел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готового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color w:val="000000"/>
                <w:sz w:val="24"/>
                <w:szCs w:val="24"/>
              </w:rPr>
              <w:t>сличение способа действия и его результата с заданным эталоном с целью обнаружения отклонений и отличий от эталона;</w:t>
            </w:r>
            <w:r>
              <w:rPr>
                <w:sz w:val="24"/>
                <w:szCs w:val="24"/>
                <w:lang w:val="en-US" w:eastAsia="en-US"/>
              </w:rPr>
              <w:t>Составляет иллюстрированный рассказ,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вует во фронтальной  ра</w:t>
              <w:softHyphen/>
              <w:t>боте, выполняет инди</w:t>
              <w:softHyphen/>
              <w:t xml:space="preserve">видуальную  работу. </w:t>
            </w:r>
            <w:r>
              <w:rPr>
                <w:sz w:val="24"/>
                <w:szCs w:val="24"/>
              </w:rPr>
              <w:t>Визуально контролирует качество изделия. Выявляет дефекты и устраняет их. Соблюдает правила безопасного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 практическую работу </w:t>
            </w:r>
            <w:r>
              <w:rPr>
                <w:iCs/>
                <w:spacing w:val="-4"/>
                <w:sz w:val="24"/>
                <w:szCs w:val="24"/>
              </w:rPr>
              <w:t>№11</w:t>
            </w:r>
            <w:r>
              <w:rPr>
                <w:spacing w:val="-4"/>
                <w:sz w:val="24"/>
                <w:szCs w:val="24"/>
              </w:rPr>
              <w:t xml:space="preserve">  по теме </w:t>
            </w:r>
            <w:r>
              <w:rPr>
                <w:sz w:val="24"/>
                <w:szCs w:val="24"/>
                <w:lang w:val="en-US" w:eastAsia="en-US"/>
              </w:rPr>
              <w:t>«Отделка изделий из древесин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(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зделия для изготовления. Подбор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уют умение адекватно, подробно, сжато, выборочно передавать содержание текста, 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 раскрой загот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талей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ие учащимися связи между целью учебной деятельности и ее мотивом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нка деталей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Изучают способы соеди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деталей из древесины. </w:t>
            </w:r>
            <w:r>
              <w:rPr>
                <w:spacing w:val="-4"/>
                <w:sz w:val="24"/>
                <w:szCs w:val="24"/>
              </w:rPr>
              <w:t xml:space="preserve">Виды гвоздей, шурупов и саморезов. </w:t>
            </w:r>
            <w:r>
              <w:rPr>
                <w:spacing w:val="-1"/>
                <w:sz w:val="24"/>
                <w:szCs w:val="24"/>
              </w:rPr>
              <w:t xml:space="preserve">Инструменты для соединения деталей гвоздями, шурупами и саморезами. </w:t>
            </w:r>
            <w:r>
              <w:rPr>
                <w:spacing w:val="-2"/>
                <w:sz w:val="24"/>
                <w:szCs w:val="24"/>
              </w:rPr>
              <w:t>Последовательность</w:t>
            </w:r>
            <w:r>
              <w:rPr>
                <w:spacing w:val="-1"/>
                <w:sz w:val="24"/>
                <w:szCs w:val="24"/>
              </w:rPr>
              <w:t xml:space="preserve"> соединения деталей. Правила </w:t>
            </w:r>
            <w:r>
              <w:rPr>
                <w:sz w:val="24"/>
                <w:szCs w:val="24"/>
              </w:rPr>
              <w:t>безопасной работы. Профессии, связанные с обработкой и  сборкой деталей из древесины на деревообрабатывающих и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Знать о зачистке поверхностей деталей из древесины. Технологии зачистки деталей. Технологии отделки изделия</w:t>
            </w:r>
            <w:r>
              <w:rPr>
                <w:sz w:val="24"/>
                <w:szCs w:val="24"/>
              </w:rPr>
              <w:t xml:space="preserve"> древесины тонированием и лакированием.</w:t>
            </w:r>
            <w:r>
              <w:rPr>
                <w:spacing w:val="-2"/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</w:rPr>
              <w:t xml:space="preserve">различных инструментах  </w:t>
            </w:r>
            <w:r>
              <w:rPr>
                <w:spacing w:val="-2"/>
                <w:sz w:val="24"/>
                <w:szCs w:val="24"/>
              </w:rPr>
              <w:t xml:space="preserve">и приспособлениях </w:t>
            </w:r>
            <w:r>
              <w:rPr>
                <w:sz w:val="24"/>
                <w:szCs w:val="24"/>
              </w:rPr>
              <w:t xml:space="preserve">для зачистки и отделки </w:t>
            </w:r>
            <w:r>
              <w:rPr>
                <w:spacing w:val="-2"/>
                <w:sz w:val="24"/>
                <w:szCs w:val="24"/>
              </w:rPr>
              <w:t>деревянных</w:t>
            </w:r>
            <w:r>
              <w:rPr>
                <w:sz w:val="24"/>
                <w:szCs w:val="24"/>
              </w:rPr>
              <w:t xml:space="preserve"> изделий.</w:t>
            </w:r>
            <w:r>
              <w:rPr>
                <w:spacing w:val="-2"/>
                <w:sz w:val="24"/>
                <w:szCs w:val="24"/>
              </w:rPr>
              <w:t xml:space="preserve"> Правилах безопасной работы при обработке древесины. </w:t>
            </w:r>
            <w:r>
              <w:rPr>
                <w:sz w:val="24"/>
                <w:szCs w:val="24"/>
              </w:rPr>
              <w:t>Профессиях, связанных с обработкой изделий из древесины на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ое за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ри работе в мастерс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ует информацию, представленную учителем. Оценивает проблемные ситуации. </w:t>
            </w:r>
            <w:r>
              <w:rPr>
                <w:bCs/>
                <w:color w:val="000000"/>
                <w:sz w:val="24"/>
                <w:szCs w:val="24"/>
              </w:rPr>
              <w:t>Ознакамливается с правилами поведения в мастерской и на рабочем мест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рление отверстий на стан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понятиями </w:t>
            </w:r>
            <w:r>
              <w:rPr>
                <w:i/>
                <w:sz w:val="24"/>
                <w:szCs w:val="24"/>
              </w:rPr>
              <w:t xml:space="preserve">сквозное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несквозное отверс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долговременной памяти через использование инструк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назначение настольного сверлильного ст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Формирование понятий настольный с</w:t>
            </w:r>
            <w:r>
              <w:rPr>
                <w:spacing w:val="-2"/>
                <w:sz w:val="24"/>
                <w:szCs w:val="24"/>
              </w:rPr>
              <w:t xml:space="preserve">верлильный станок: назначение, устройство. Организация рабочего места для работы на сверлильном станке, инструменты и приспособления. 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Правила безопасного труда при работе на сверлильном станке</w:t>
            </w:r>
            <w:r>
              <w:rPr>
                <w:color w:val="000000"/>
                <w:sz w:val="24"/>
                <w:szCs w:val="24"/>
              </w:rPr>
              <w:t>Формирование навыков корректировки деятельности: внесения изменений в процесс с учетом возникших трудностей и ошибок, намечать спо</w:t>
              <w:softHyphen/>
              <w:t xml:space="preserve">собы их устранения.  </w:t>
            </w:r>
            <w:r>
              <w:rPr>
                <w:sz w:val="24"/>
                <w:szCs w:val="24"/>
              </w:rPr>
              <w:t>Выполнять работы на настольном сверлильном станке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ределять новый уровень отношения к самому себе как субъекту деятельности</w:t>
            </w:r>
            <w:r>
              <w:rPr>
                <w:sz w:val="24"/>
                <w:szCs w:val="24"/>
              </w:rPr>
              <w:t>Выполняет работы на настольном сверлильном станке. Применяет контрольно-измерительные инструменты при сверлильных работах. Выявляет дефекты и устраняет их. Соблюдает правила безопасного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яет практическую работу </w:t>
            </w:r>
            <w:r>
              <w:rPr>
                <w:iCs/>
                <w:sz w:val="24"/>
                <w:szCs w:val="24"/>
              </w:rPr>
              <w:t xml:space="preserve">№23 по теме  </w:t>
            </w:r>
            <w:r>
              <w:rPr>
                <w:sz w:val="24"/>
                <w:szCs w:val="24"/>
              </w:rPr>
              <w:t>«Ознакомление с устройством настольного сверлильного станка, сверление отверстий на стан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ет првила безопасной работы с инструмента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ёрла: виды (спиральное, перово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каждого из видов свёрл и их отличительные особе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сверла в патроне сверлильного ст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й работы на сверлильном стан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на сверлильном стан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по сверлению отверстий разных видов и раз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глубины свер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зделием (подставка для карандашей или свёр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я долговременной памяти через использование инструкций. </w:t>
            </w:r>
            <w:r>
              <w:rPr>
                <w:color w:val="000000"/>
                <w:sz w:val="24"/>
                <w:szCs w:val="24"/>
              </w:rPr>
              <w:t xml:space="preserve"> 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зготовления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ы соединений брусков. Последовательность выполнения соединений брусков различными способами. Инструменты для выполнения данного вида работ. Правила безопасной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а для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й технологический процесс.</w:t>
            </w:r>
            <w:r>
              <w:rPr>
                <w:spacing w:val="-3"/>
                <w:sz w:val="24"/>
                <w:szCs w:val="24"/>
              </w:rPr>
              <w:t xml:space="preserve"> Основные этапы техно</w:t>
            </w:r>
            <w:r>
              <w:rPr>
                <w:spacing w:val="-1"/>
                <w:sz w:val="24"/>
                <w:szCs w:val="24"/>
              </w:rPr>
              <w:t xml:space="preserve">логического процесса. </w:t>
            </w:r>
            <w:r>
              <w:rPr>
                <w:spacing w:val="-2"/>
                <w:sz w:val="24"/>
                <w:szCs w:val="24"/>
              </w:rPr>
              <w:t>Технологическая карта и</w:t>
            </w:r>
            <w:r>
              <w:rPr>
                <w:spacing w:val="-3"/>
                <w:sz w:val="24"/>
                <w:szCs w:val="24"/>
              </w:rPr>
              <w:t xml:space="preserve"> её назначение. Основные </w:t>
            </w:r>
            <w:r>
              <w:rPr>
                <w:spacing w:val="-8"/>
                <w:sz w:val="24"/>
                <w:szCs w:val="24"/>
              </w:rPr>
              <w:t>технологические операции.</w:t>
            </w:r>
            <w:r>
              <w:rPr>
                <w:sz w:val="24"/>
                <w:szCs w:val="24"/>
              </w:rPr>
              <w:t xml:space="preserve"> Профессии, связанные с разработкой технологических процесс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и отпиливание бруска нужной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Формирование понятий правка и разметка как технологическая операция. Ручные инструменты для правки и разметки тонколистового металла и проволоки. Шаблон. Правила безопасной работы. </w:t>
            </w:r>
            <w:r>
              <w:rPr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 xml:space="preserve">рофессии, связанные с разметкой заготовок </w:t>
            </w:r>
            <w:r>
              <w:rPr>
                <w:sz w:val="24"/>
                <w:szCs w:val="24"/>
              </w:rPr>
              <w:t>из металла и изготовлением шаблон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араллельных линий по линейке и угольни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центров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несквозных отверстий по меловой отметке на сверле или с муфт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глубины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шлифовальной шку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тка поверхности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отового качеств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грушки из древесины и други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зделием (модели корабля, трактора, грузового автомобил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зготовления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ие учащимися связи между целью учебной деятельности и ее мотивом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деталей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наний о технологии изготовления изделий из металла и искусственных материалов . Технологической карте. Изделиях из металла и искусственных материалов. Способах изготовления изделий из металла и искусственных материалов. Областях применения изделий из металла и искусственных материалов. П</w:t>
            </w:r>
            <w:r>
              <w:rPr>
                <w:spacing w:val="-1"/>
                <w:sz w:val="24"/>
                <w:szCs w:val="24"/>
              </w:rPr>
              <w:t xml:space="preserve">рофессиях, связанных с производством </w:t>
            </w:r>
            <w:r>
              <w:rPr>
                <w:sz w:val="24"/>
                <w:szCs w:val="24"/>
              </w:rPr>
              <w:t>изделий из металла и искусственных материалов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 xml:space="preserve">Участвует в беседе по теме. </w:t>
            </w:r>
            <w:r>
              <w:rPr>
                <w:sz w:val="24"/>
                <w:szCs w:val="24"/>
                <w:lang w:eastAsia="ar-SA"/>
              </w:rPr>
              <w:t>Усваивает основные определения и понятия по теме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Выступает с </w:t>
            </w:r>
            <w:r>
              <w:rPr>
                <w:color w:val="000000"/>
                <w:sz w:val="24"/>
                <w:szCs w:val="24"/>
              </w:rPr>
              <w:t>сообщением с презен</w:t>
              <w:softHyphen/>
              <w:t>тацией на тему  «</w:t>
            </w:r>
            <w:r>
              <w:rPr>
                <w:sz w:val="24"/>
                <w:szCs w:val="24"/>
              </w:rPr>
              <w:t>Изделия из металла и искусственных материалов и способы их изготовления</w:t>
            </w:r>
            <w:r>
              <w:rPr>
                <w:spacing w:val="-3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яет практическую работу </w:t>
            </w:r>
            <w:r>
              <w:rPr>
                <w:iCs/>
                <w:sz w:val="24"/>
                <w:szCs w:val="24"/>
              </w:rPr>
              <w:t xml:space="preserve">№18 по теме  </w:t>
            </w:r>
            <w:r>
              <w:rPr>
                <w:sz w:val="24"/>
                <w:szCs w:val="24"/>
              </w:rPr>
              <w:t>«Разработка технологии изготовления деталей из металлов и искусственных материал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иливание заготовок деталей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применение рашпиля, напиль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по зачистке поверхности рашпил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круглённых поверхностей рашпил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выполнению обрабо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, назначение коловорота, приёмы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по сверлению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единения деталей изделия (с помощью гвоздей, шурупов и кле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Изучают способы соеди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деталей из древесины. </w:t>
            </w:r>
            <w:r>
              <w:rPr>
                <w:spacing w:val="-4"/>
                <w:sz w:val="24"/>
                <w:szCs w:val="24"/>
              </w:rPr>
              <w:t xml:space="preserve">Виды гвоздей, шурупов и саморезов. </w:t>
            </w:r>
            <w:r>
              <w:rPr>
                <w:spacing w:val="-1"/>
                <w:sz w:val="24"/>
                <w:szCs w:val="24"/>
              </w:rPr>
              <w:t xml:space="preserve">Инструменты для соединения деталей гвоздями, шурупами и саморезами. </w:t>
            </w:r>
            <w:r>
              <w:rPr>
                <w:spacing w:val="-2"/>
                <w:sz w:val="24"/>
                <w:szCs w:val="24"/>
              </w:rPr>
              <w:t>Последовательность</w:t>
            </w:r>
            <w:r>
              <w:rPr>
                <w:spacing w:val="-1"/>
                <w:sz w:val="24"/>
                <w:szCs w:val="24"/>
              </w:rPr>
              <w:t xml:space="preserve"> соединения деталей. Правила </w:t>
            </w:r>
            <w:r>
              <w:rPr>
                <w:sz w:val="24"/>
                <w:szCs w:val="24"/>
              </w:rPr>
              <w:t>безопасной работы. Профессии, связанные с обработкой и  сборкой деталей из древесины на деревообрабатывающих и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по соединению деталей с помощью шуруп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при решении задач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при решении задач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ыжиг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электровыжигателя и приёмы работы с ним. Правила безопасной работы электровыжигател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владение умением выжигания по дереву. Формирование знаний об электровыжигателе. Видах линий. Технологии выжигания рисунка на фанере. Отделки изделия раскрашиванием и лакированием. </w:t>
            </w:r>
            <w:r>
              <w:rPr>
                <w:spacing w:val="-3"/>
                <w:sz w:val="24"/>
                <w:szCs w:val="24"/>
              </w:rPr>
              <w:t>Визу</w:t>
            </w:r>
            <w:r>
              <w:rPr>
                <w:spacing w:val="-6"/>
                <w:sz w:val="24"/>
                <w:szCs w:val="24"/>
              </w:rPr>
              <w:t xml:space="preserve">альном </w:t>
            </w:r>
            <w:r>
              <w:rPr>
                <w:sz w:val="24"/>
                <w:szCs w:val="24"/>
              </w:rPr>
              <w:t xml:space="preserve">контроле качества </w:t>
            </w:r>
            <w:r>
              <w:rPr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spacing w:val="-2"/>
                <w:sz w:val="24"/>
                <w:szCs w:val="24"/>
              </w:rPr>
              <w:t>Правилах безопасной работы с электрическими прибора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верхности к выжиганию. Перевод рисунка на издел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гание рисунка. Раскраска рисунка водными кра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ла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Знать о зачистке поверхностей деталей из древесины. Технологии зачистки деталей. Технологии отделки изделия</w:t>
            </w:r>
            <w:r>
              <w:rPr>
                <w:sz w:val="24"/>
                <w:szCs w:val="24"/>
              </w:rPr>
              <w:t xml:space="preserve"> древесины тонированием и лакированием.</w:t>
            </w:r>
            <w:r>
              <w:rPr>
                <w:spacing w:val="-2"/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</w:rPr>
              <w:t xml:space="preserve">различных инструментах  </w:t>
            </w:r>
            <w:r>
              <w:rPr>
                <w:spacing w:val="-2"/>
                <w:sz w:val="24"/>
                <w:szCs w:val="24"/>
              </w:rPr>
              <w:t xml:space="preserve">и приспособлениях </w:t>
            </w:r>
            <w:r>
              <w:rPr>
                <w:sz w:val="24"/>
                <w:szCs w:val="24"/>
              </w:rPr>
              <w:t xml:space="preserve">для зачистки и отделки </w:t>
            </w:r>
            <w:r>
              <w:rPr>
                <w:spacing w:val="-2"/>
                <w:sz w:val="24"/>
                <w:szCs w:val="24"/>
              </w:rPr>
              <w:t>деревянных</w:t>
            </w:r>
            <w:r>
              <w:rPr>
                <w:sz w:val="24"/>
                <w:szCs w:val="24"/>
              </w:rPr>
              <w:t xml:space="preserve"> изделий.</w:t>
            </w:r>
            <w:r>
              <w:rPr>
                <w:spacing w:val="-2"/>
                <w:sz w:val="24"/>
                <w:szCs w:val="24"/>
              </w:rPr>
              <w:t xml:space="preserve"> Правилах безопасной работы при обработке древесины. </w:t>
            </w:r>
            <w:r>
              <w:rPr>
                <w:sz w:val="24"/>
                <w:szCs w:val="24"/>
              </w:rPr>
              <w:t>Профессиях, связанных с обработкой изделий из древесины на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(3 час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разделочной до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sz w:val="24"/>
                <w:szCs w:val="24"/>
                <w:lang w:val="en-US" w:eastAsia="en-US"/>
              </w:rPr>
              <w:t>Составляет иллюстрированный рассказ,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вует во фронтальной  ра</w:t>
              <w:softHyphen/>
              <w:t>боте, выполняет инди</w:t>
              <w:softHyphen/>
              <w:t xml:space="preserve">видуальную  работу. </w:t>
            </w:r>
            <w:r>
              <w:rPr>
                <w:spacing w:val="-2"/>
                <w:sz w:val="24"/>
                <w:szCs w:val="24"/>
              </w:rPr>
              <w:t xml:space="preserve">Собирает, </w:t>
            </w:r>
            <w:r>
              <w:rPr>
                <w:sz w:val="24"/>
                <w:szCs w:val="24"/>
              </w:rPr>
              <w:t>разбирает и регулирует рубанок; строгает детали с соблюдением безопасных приёмов работы. Участвует в беседе по теме, усваивает  основные операции и понятия по теме. Соблюдает правила безопасного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 практическую работу </w:t>
            </w:r>
            <w:r>
              <w:rPr>
                <w:iCs/>
                <w:spacing w:val="-4"/>
                <w:sz w:val="24"/>
                <w:szCs w:val="24"/>
              </w:rPr>
              <w:t>№7</w:t>
            </w:r>
            <w:r>
              <w:rPr>
                <w:spacing w:val="-4"/>
                <w:sz w:val="24"/>
                <w:szCs w:val="24"/>
              </w:rPr>
              <w:t xml:space="preserve">  по теме «Строгание </w:t>
            </w:r>
            <w:r>
              <w:rPr>
                <w:iCs/>
                <w:sz w:val="24"/>
                <w:szCs w:val="24"/>
              </w:rPr>
              <w:t>заготовок</w:t>
            </w:r>
            <w:r>
              <w:rPr>
                <w:sz w:val="24"/>
                <w:szCs w:val="24"/>
              </w:rPr>
              <w:t xml:space="preserve"> из древесины</w:t>
            </w:r>
            <w:r>
              <w:rPr>
                <w:spacing w:val="-4"/>
                <w:sz w:val="24"/>
                <w:szCs w:val="24"/>
              </w:rPr>
              <w:t>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рисунка. Выжигание рису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ла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ое за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 инструктаж по технике безопас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иление лучковой пил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иления древес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вая пила: устройство и правила безопасной работы с 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ления лучковой пил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и разметка загот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знаний о соединении деталей из древесины клеем. Видах клея для соединения деталей из древесины. Последовательности соединения деталей с помощью клея. </w:t>
            </w:r>
            <w:r>
              <w:rPr>
                <w:spacing w:val="-1"/>
                <w:sz w:val="24"/>
                <w:szCs w:val="24"/>
              </w:rPr>
              <w:t xml:space="preserve">Правилах </w:t>
            </w:r>
            <w:r>
              <w:rPr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ение поперек и вдоль волокон лучковой пил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равильности пропила уголь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гание рубан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 и рёбра бруска (дос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, последовательность разметки при строг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Формирование знаний о строгании как техноло</w:t>
            </w:r>
            <w:r>
              <w:rPr>
                <w:sz w:val="24"/>
                <w:szCs w:val="24"/>
              </w:rPr>
              <w:t xml:space="preserve">гической операции. </w:t>
            </w:r>
            <w:r>
              <w:rPr>
                <w:spacing w:val="-3"/>
                <w:sz w:val="24"/>
                <w:szCs w:val="24"/>
              </w:rPr>
              <w:t>Инструментах для стро</w:t>
            </w:r>
            <w:r>
              <w:rPr>
                <w:spacing w:val="-1"/>
                <w:sz w:val="24"/>
                <w:szCs w:val="24"/>
              </w:rPr>
              <w:t xml:space="preserve">гания, их устройстве. </w:t>
            </w:r>
            <w:r>
              <w:rPr>
                <w:spacing w:val="-3"/>
                <w:sz w:val="24"/>
                <w:szCs w:val="24"/>
              </w:rPr>
              <w:t>Визу</w:t>
            </w:r>
            <w:r>
              <w:rPr>
                <w:spacing w:val="-6"/>
                <w:sz w:val="24"/>
                <w:szCs w:val="24"/>
              </w:rPr>
              <w:t>альном и инструменталь</w:t>
            </w:r>
            <w:r>
              <w:rPr>
                <w:sz w:val="24"/>
                <w:szCs w:val="24"/>
              </w:rPr>
              <w:t xml:space="preserve">ном контроле качества </w:t>
            </w:r>
            <w:r>
              <w:rPr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sz w:val="24"/>
                <w:szCs w:val="24"/>
              </w:rPr>
              <w:t>Правила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строении древес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убанка и правила безопасной работы с н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ет правила безопасной работы с инструмента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ие широкой и узкой граней с контролем линейкой и угольником (на отходах материал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sz w:val="24"/>
                <w:szCs w:val="24"/>
                <w:lang w:val="en-US" w:eastAsia="en-US"/>
              </w:rPr>
              <w:t>Составляет иллюстрированный рассказ,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вует во фронтальной  ра</w:t>
              <w:softHyphen/>
              <w:t>боте, выполняет инди</w:t>
              <w:softHyphen/>
              <w:t xml:space="preserve">видуальную  работу. </w:t>
            </w:r>
            <w:r>
              <w:rPr>
                <w:spacing w:val="-2"/>
                <w:sz w:val="24"/>
                <w:szCs w:val="24"/>
              </w:rPr>
              <w:t xml:space="preserve">Собирает, </w:t>
            </w:r>
            <w:r>
              <w:rPr>
                <w:sz w:val="24"/>
                <w:szCs w:val="24"/>
              </w:rPr>
              <w:t>разбирает и регулирует рубанок; строгает детали с соблюдением безопасных приёмов работы. Участвует в беседе по теме, усваивает  основные операции и понятия по теме. Соблюдает правила безопасного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 практическую работу </w:t>
            </w:r>
            <w:r>
              <w:rPr>
                <w:iCs/>
                <w:spacing w:val="-4"/>
                <w:sz w:val="24"/>
                <w:szCs w:val="24"/>
              </w:rPr>
              <w:t>№7</w:t>
            </w:r>
            <w:r>
              <w:rPr>
                <w:spacing w:val="-4"/>
                <w:sz w:val="24"/>
                <w:szCs w:val="24"/>
              </w:rPr>
              <w:t xml:space="preserve">  по теме «Строгание </w:t>
            </w:r>
            <w:r>
              <w:rPr>
                <w:iCs/>
                <w:sz w:val="24"/>
                <w:szCs w:val="24"/>
              </w:rPr>
              <w:t>заготовок</w:t>
            </w:r>
            <w:r>
              <w:rPr>
                <w:sz w:val="24"/>
                <w:szCs w:val="24"/>
              </w:rPr>
              <w:t xml:space="preserve"> из древесины</w:t>
            </w:r>
            <w:r>
              <w:rPr>
                <w:spacing w:val="-4"/>
                <w:sz w:val="24"/>
                <w:szCs w:val="24"/>
              </w:rPr>
              <w:t>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ширины и толщины заготовки с помощью линейки и карандаш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ие заготовок деталей изделия с контролем раз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Формирование знаний о строгании как техноло</w:t>
            </w:r>
            <w:r>
              <w:rPr>
                <w:sz w:val="24"/>
                <w:szCs w:val="24"/>
              </w:rPr>
              <w:t xml:space="preserve">гической операции. </w:t>
            </w:r>
            <w:r>
              <w:rPr>
                <w:spacing w:val="-3"/>
                <w:sz w:val="24"/>
                <w:szCs w:val="24"/>
              </w:rPr>
              <w:t>Инструментах для стро</w:t>
            </w:r>
            <w:r>
              <w:rPr>
                <w:spacing w:val="-1"/>
                <w:sz w:val="24"/>
                <w:szCs w:val="24"/>
              </w:rPr>
              <w:t xml:space="preserve">гания, их устройстве. </w:t>
            </w:r>
            <w:r>
              <w:rPr>
                <w:spacing w:val="-3"/>
                <w:sz w:val="24"/>
                <w:szCs w:val="24"/>
              </w:rPr>
              <w:t>Визу</w:t>
            </w:r>
            <w:r>
              <w:rPr>
                <w:spacing w:val="-6"/>
                <w:sz w:val="24"/>
                <w:szCs w:val="24"/>
              </w:rPr>
              <w:t>альном и инструменталь</w:t>
            </w:r>
            <w:r>
              <w:rPr>
                <w:sz w:val="24"/>
                <w:szCs w:val="24"/>
              </w:rPr>
              <w:t xml:space="preserve">ном контроле качества </w:t>
            </w:r>
            <w:r>
              <w:rPr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sz w:val="24"/>
                <w:szCs w:val="24"/>
              </w:rPr>
              <w:t>Правила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выполнению строг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единение деталей с помощью шуруп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чертежа. Виды линий (видимого контура, размерная, выносна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чертежа. Чтение чертеж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зделием (настенная полоч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исунок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уют умение адекватно, подробно, сжато, выборочно передавать содержание текста, 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зготовления настенной пол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заготовок для изделия. Осмотр заготов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размеров заготов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деталей настенной пол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Изучают способы соеди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деталей из древесины. </w:t>
            </w:r>
            <w:r>
              <w:rPr>
                <w:spacing w:val="-4"/>
                <w:sz w:val="24"/>
                <w:szCs w:val="24"/>
              </w:rPr>
              <w:t xml:space="preserve">Виды гвоздей, шурупов и саморезов. </w:t>
            </w:r>
            <w:r>
              <w:rPr>
                <w:spacing w:val="-1"/>
                <w:sz w:val="24"/>
                <w:szCs w:val="24"/>
              </w:rPr>
              <w:t xml:space="preserve">Инструменты для соединения деталей гвоздями, шурупами и саморезами. </w:t>
            </w:r>
            <w:r>
              <w:rPr>
                <w:spacing w:val="-2"/>
                <w:sz w:val="24"/>
                <w:szCs w:val="24"/>
              </w:rPr>
              <w:t>Последовательность</w:t>
            </w:r>
            <w:r>
              <w:rPr>
                <w:spacing w:val="-1"/>
                <w:sz w:val="24"/>
                <w:szCs w:val="24"/>
              </w:rPr>
              <w:t xml:space="preserve"> соединения деталей. Правила </w:t>
            </w:r>
            <w:r>
              <w:rPr>
                <w:sz w:val="24"/>
                <w:szCs w:val="24"/>
              </w:rPr>
              <w:t>безопасной работы. Профессии, связанные с обработкой и  сборкой деталей из древесины на деревообрабатывающих и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упы: элементы, взаимодействие с древес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единения деталей с помощью шуруп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граненое, буравчик: назначение, применение, правила безопас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верстий с помощью шила или буравч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перации зенкования. Раззенковка, устройство и прим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й технологический процесс.</w:t>
            </w:r>
            <w:r>
              <w:rPr>
                <w:spacing w:val="-3"/>
                <w:sz w:val="24"/>
                <w:szCs w:val="24"/>
              </w:rPr>
              <w:t xml:space="preserve"> Основные этапы техно</w:t>
            </w:r>
            <w:r>
              <w:rPr>
                <w:spacing w:val="-1"/>
                <w:sz w:val="24"/>
                <w:szCs w:val="24"/>
              </w:rPr>
              <w:t xml:space="preserve">логического процесса. </w:t>
            </w:r>
            <w:r>
              <w:rPr>
                <w:spacing w:val="-2"/>
                <w:sz w:val="24"/>
                <w:szCs w:val="24"/>
              </w:rPr>
              <w:t>Технологическая карта и</w:t>
            </w:r>
            <w:r>
              <w:rPr>
                <w:spacing w:val="-3"/>
                <w:sz w:val="24"/>
                <w:szCs w:val="24"/>
              </w:rPr>
              <w:t xml:space="preserve"> её назначение. Основные </w:t>
            </w:r>
            <w:r>
              <w:rPr>
                <w:spacing w:val="-8"/>
                <w:sz w:val="24"/>
                <w:szCs w:val="24"/>
              </w:rPr>
              <w:t>технологические операции.</w:t>
            </w:r>
            <w:r>
              <w:rPr>
                <w:sz w:val="24"/>
                <w:szCs w:val="24"/>
              </w:rPr>
              <w:t xml:space="preserve"> Профессии, связанные с разработкой технологических процесс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по зенкованию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учной дрели и приёмы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"/>
                <w:sz w:val="24"/>
                <w:szCs w:val="24"/>
              </w:rPr>
              <w:t>Формирование знаний о машине и её видах. Механизмах и их назначении. Деталях механизмов. Типовых деталях. Типо</w:t>
              <w:softHyphen/>
            </w:r>
            <w:r>
              <w:rPr>
                <w:spacing w:val="-3"/>
                <w:sz w:val="24"/>
                <w:szCs w:val="24"/>
              </w:rPr>
              <w:t xml:space="preserve">вых соединениях деталей. </w:t>
            </w:r>
            <w:r>
              <w:rPr>
                <w:spacing w:val="-2"/>
                <w:sz w:val="24"/>
                <w:szCs w:val="24"/>
              </w:rPr>
              <w:t>Профессиях, связанных с обслуживанием машин и механизмов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ккумуляторной дрели и приёмы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верла по диаметру отверс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сквозных и глухих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талей пол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отверстий на деталях пол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на деталях пол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ование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ы соединений брусков. Последовательность выполнения соединений брусков различными способами. Инструменты для выполнения данного вида работ. Правила безопасной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нчивание шуруп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сбо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ифов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весок пол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подвесок поло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Изучают способы соеди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деталей из древесины. </w:t>
            </w:r>
            <w:r>
              <w:rPr>
                <w:spacing w:val="-4"/>
                <w:sz w:val="24"/>
                <w:szCs w:val="24"/>
              </w:rPr>
              <w:t xml:space="preserve">Виды гвоздей, шурупов и саморезов. </w:t>
            </w:r>
            <w:r>
              <w:rPr>
                <w:spacing w:val="-1"/>
                <w:sz w:val="24"/>
                <w:szCs w:val="24"/>
              </w:rPr>
              <w:t xml:space="preserve">Инструменты для соединения деталей гвоздями, шурупами и саморезами. </w:t>
            </w:r>
            <w:r>
              <w:rPr>
                <w:spacing w:val="-2"/>
                <w:sz w:val="24"/>
                <w:szCs w:val="24"/>
              </w:rPr>
              <w:t>Последовательность</w:t>
            </w:r>
            <w:r>
              <w:rPr>
                <w:spacing w:val="-1"/>
                <w:sz w:val="24"/>
                <w:szCs w:val="24"/>
              </w:rPr>
              <w:t xml:space="preserve"> соединения деталей. Правила </w:t>
            </w:r>
            <w:r>
              <w:rPr>
                <w:sz w:val="24"/>
                <w:szCs w:val="24"/>
              </w:rPr>
              <w:t>безопасной работы. Профессии, связанные с обработкой и  сборкой деталей из древесины на деревообрабатывающих и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зделия фрезе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готового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уют умение адекватно, подробно, сжато, выборочно передавать содержание текста, 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. </w:t>
            </w:r>
            <w:r>
              <w:rPr>
                <w:i/>
                <w:sz w:val="24"/>
                <w:szCs w:val="24"/>
              </w:rPr>
              <w:t>(14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материала для подставки под цв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раскрой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ие материала для стоек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Формирование знаний о строгании как техноло</w:t>
            </w:r>
            <w:r>
              <w:rPr>
                <w:sz w:val="24"/>
                <w:szCs w:val="24"/>
              </w:rPr>
              <w:t xml:space="preserve">гической операции. </w:t>
            </w:r>
            <w:r>
              <w:rPr>
                <w:spacing w:val="-3"/>
                <w:sz w:val="24"/>
                <w:szCs w:val="24"/>
              </w:rPr>
              <w:t>Инструментах для стро</w:t>
            </w:r>
            <w:r>
              <w:rPr>
                <w:spacing w:val="-1"/>
                <w:sz w:val="24"/>
                <w:szCs w:val="24"/>
              </w:rPr>
              <w:t xml:space="preserve">гания, их устройстве. </w:t>
            </w:r>
            <w:r>
              <w:rPr>
                <w:spacing w:val="-3"/>
                <w:sz w:val="24"/>
                <w:szCs w:val="24"/>
              </w:rPr>
              <w:t>Визу</w:t>
            </w:r>
            <w:r>
              <w:rPr>
                <w:spacing w:val="-6"/>
                <w:sz w:val="24"/>
                <w:szCs w:val="24"/>
              </w:rPr>
              <w:t>альном и инструменталь</w:t>
            </w:r>
            <w:r>
              <w:rPr>
                <w:sz w:val="24"/>
                <w:szCs w:val="24"/>
              </w:rPr>
              <w:t xml:space="preserve">ном контроле качества </w:t>
            </w:r>
            <w:r>
              <w:rPr>
                <w:spacing w:val="-1"/>
                <w:sz w:val="24"/>
                <w:szCs w:val="24"/>
              </w:rPr>
              <w:t xml:space="preserve">выполненной операции. </w:t>
            </w:r>
            <w:r>
              <w:rPr>
                <w:sz w:val="24"/>
                <w:szCs w:val="24"/>
              </w:rPr>
              <w:t>Правила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тоек по шабло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ормирование понятий Типы графических изображений: технический рисунок, эскиз, чертёж. Чертёж (эскиз) деталей из </w:t>
            </w:r>
            <w:r>
              <w:rPr>
                <w:sz w:val="24"/>
                <w:szCs w:val="24"/>
                <w:lang w:eastAsia="ar-SA"/>
              </w:rPr>
              <w:t xml:space="preserve">металла, проволоки и </w:t>
            </w:r>
            <w:r>
              <w:rPr>
                <w:sz w:val="24"/>
                <w:szCs w:val="24"/>
              </w:rPr>
              <w:t>искусственных материалов</w:t>
            </w:r>
            <w:r>
              <w:rPr>
                <w:spacing w:val="-2"/>
                <w:sz w:val="24"/>
                <w:szCs w:val="24"/>
              </w:rPr>
              <w:t xml:space="preserve">. Графическое изображение конструктивных элементов деталей: отверстий, пазов и т. п. Чтение чертежа детали из  </w:t>
            </w:r>
            <w:r>
              <w:rPr>
                <w:sz w:val="24"/>
                <w:szCs w:val="24"/>
              </w:rPr>
              <w:t>металла и пластмассы</w:t>
            </w:r>
            <w:r>
              <w:rPr>
                <w:spacing w:val="-2"/>
                <w:sz w:val="24"/>
                <w:szCs w:val="24"/>
              </w:rPr>
              <w:t>. Развер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1-ой стойки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2-ой стойки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3-ей стойки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Овладение умением выпиливания лобзиком.  Формирование знаний об устройстве лобзик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следовательности выпиливания деталей лобзиком. </w:t>
            </w:r>
            <w:r>
              <w:rPr>
                <w:spacing w:val="-3"/>
                <w:sz w:val="24"/>
                <w:szCs w:val="24"/>
              </w:rPr>
              <w:t>Визу</w:t>
            </w:r>
            <w:r>
              <w:rPr>
                <w:spacing w:val="-6"/>
                <w:sz w:val="24"/>
                <w:szCs w:val="24"/>
              </w:rPr>
              <w:t xml:space="preserve">альном </w:t>
            </w:r>
            <w:r>
              <w:rPr>
                <w:sz w:val="24"/>
                <w:szCs w:val="24"/>
              </w:rPr>
              <w:t xml:space="preserve">контроле качества </w:t>
            </w:r>
            <w:r>
              <w:rPr>
                <w:spacing w:val="-1"/>
                <w:sz w:val="24"/>
                <w:szCs w:val="24"/>
              </w:rPr>
              <w:t xml:space="preserve">выполненной операции. Правилах </w:t>
            </w:r>
            <w:r>
              <w:rPr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Знать о зачистке поверхностей деталей из древесины. Технологии зачистки деталей. Технологии отделки изделия</w:t>
            </w:r>
            <w:r>
              <w:rPr>
                <w:sz w:val="24"/>
                <w:szCs w:val="24"/>
              </w:rPr>
              <w:t xml:space="preserve"> древесины тонированием и лакированием.</w:t>
            </w:r>
            <w:r>
              <w:rPr>
                <w:spacing w:val="-2"/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</w:rPr>
              <w:t xml:space="preserve">различных инструментах  </w:t>
            </w:r>
            <w:r>
              <w:rPr>
                <w:spacing w:val="-2"/>
                <w:sz w:val="24"/>
                <w:szCs w:val="24"/>
              </w:rPr>
              <w:t xml:space="preserve">и приспособлениях </w:t>
            </w:r>
            <w:r>
              <w:rPr>
                <w:sz w:val="24"/>
                <w:szCs w:val="24"/>
              </w:rPr>
              <w:t xml:space="preserve">для зачистки и отделки </w:t>
            </w:r>
            <w:r>
              <w:rPr>
                <w:spacing w:val="-2"/>
                <w:sz w:val="24"/>
                <w:szCs w:val="24"/>
              </w:rPr>
              <w:t>деревянных</w:t>
            </w:r>
            <w:r>
              <w:rPr>
                <w:sz w:val="24"/>
                <w:szCs w:val="24"/>
              </w:rPr>
              <w:t xml:space="preserve"> изделий.</w:t>
            </w:r>
            <w:r>
              <w:rPr>
                <w:spacing w:val="-2"/>
                <w:sz w:val="24"/>
                <w:szCs w:val="24"/>
              </w:rPr>
              <w:t xml:space="preserve"> Правилах безопасной работы при обработке древесины. </w:t>
            </w:r>
            <w:r>
              <w:rPr>
                <w:sz w:val="24"/>
                <w:szCs w:val="24"/>
              </w:rPr>
              <w:t>Профессиях, связанных с обработкой изделий из древесины на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ерхнего осн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нижнего осн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еталей изделия фрезе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ыполнен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лакиро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готового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ое за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на четверть. Правила безопас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готовление кухонной утва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основание темы проекта. Выбор лучшего варианта. </w:t>
            </w:r>
            <w:r>
              <w:rPr>
                <w:sz w:val="24"/>
                <w:szCs w:val="24"/>
                <w:lang w:eastAsia="ar-SA"/>
              </w:rPr>
              <w:t>П</w:t>
            </w:r>
            <w:r>
              <w:rPr>
                <w:spacing w:val="-2"/>
                <w:sz w:val="24"/>
                <w:szCs w:val="24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sz w:val="24"/>
                <w:szCs w:val="24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раз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чертежа от технического рисунка. Чтение чертеж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хнического рисунка изделия и чертежей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ормирование понятий Типы графических изображений: технический рисунок, эскиз, чертёж. Чертёж (эскиз) деталей из </w:t>
            </w:r>
            <w:r>
              <w:rPr>
                <w:sz w:val="24"/>
                <w:szCs w:val="24"/>
                <w:lang w:eastAsia="ar-SA"/>
              </w:rPr>
              <w:t xml:space="preserve">металла, проволоки и </w:t>
            </w:r>
            <w:r>
              <w:rPr>
                <w:sz w:val="24"/>
                <w:szCs w:val="24"/>
              </w:rPr>
              <w:t>искусственных материалов</w:t>
            </w:r>
            <w:r>
              <w:rPr>
                <w:spacing w:val="-2"/>
                <w:sz w:val="24"/>
                <w:szCs w:val="24"/>
              </w:rPr>
              <w:t xml:space="preserve">. Графическое изображение конструктивных элементов деталей: отверстий, пазов и т. п. Чтение чертежа детали из  </w:t>
            </w:r>
            <w:r>
              <w:rPr>
                <w:sz w:val="24"/>
                <w:szCs w:val="24"/>
              </w:rPr>
              <w:t>металла и пластмассы</w:t>
            </w:r>
            <w:r>
              <w:rPr>
                <w:spacing w:val="-2"/>
                <w:sz w:val="24"/>
                <w:szCs w:val="24"/>
              </w:rPr>
              <w:t>. Развер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 для изготовления кухонных издел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наний  о древесине, строении древесины; </w:t>
            </w:r>
            <w:r>
              <w:rPr>
                <w:sz w:val="24"/>
                <w:szCs w:val="24"/>
                <w:lang w:eastAsia="ar-SA"/>
              </w:rPr>
              <w:t>Свойствах и области ее применения</w:t>
            </w:r>
            <w:r>
              <w:rPr>
                <w:sz w:val="24"/>
                <w:szCs w:val="24"/>
              </w:rPr>
              <w:t>; Лиственных и хвойных породах древесины; Характерных признаках и свойствах; Пиломатериалах; Видах пиломатериалов; Видах древесных материалов: ДСП, ДВП, шпон, фанера; Областях применения древесных материалов; Профессиях, связанных с производством древесных материалов и восстановлением лесных массив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зготовления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я разметка заготовки: инструменты и правила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выков п</w:t>
            </w:r>
            <w:r>
              <w:rPr>
                <w:sz w:val="24"/>
                <w:szCs w:val="24"/>
                <w:lang w:val="en-US" w:eastAsia="en-US"/>
              </w:rPr>
              <w:t xml:space="preserve">равильной  </w:t>
            </w:r>
            <w:r>
              <w:rPr>
                <w:sz w:val="24"/>
                <w:szCs w:val="24"/>
              </w:rPr>
              <w:t>установка и закрепление заготовки в зажимах верстака; проверка соответствия верстака своему росту.</w:t>
            </w:r>
            <w:r>
              <w:rPr>
                <w:color w:val="000000"/>
                <w:sz w:val="24"/>
                <w:szCs w:val="24"/>
              </w:rPr>
              <w:t xml:space="preserve"> Формирование умений выполнять учебные задач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ски на обработ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для строгания, правила поль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ие заготовок с контролем линейкой и уголь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вая разметка дета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для пиления древес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иливание припусков. Проверка размеров загото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орцовых поверхностей рашпилем или шлифовальной шкур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выков п</w:t>
            </w:r>
            <w:r>
              <w:rPr>
                <w:sz w:val="24"/>
                <w:szCs w:val="24"/>
                <w:lang w:val="en-US" w:eastAsia="en-US"/>
              </w:rPr>
              <w:t xml:space="preserve">равильной  </w:t>
            </w:r>
            <w:r>
              <w:rPr>
                <w:sz w:val="24"/>
                <w:szCs w:val="24"/>
              </w:rPr>
              <w:t>установка и закрепление заготовки в зажимах верстака; проверка соответствия верстака своему росту.</w:t>
            </w:r>
            <w:r>
              <w:rPr>
                <w:color w:val="000000"/>
                <w:sz w:val="24"/>
                <w:szCs w:val="24"/>
              </w:rPr>
              <w:t xml:space="preserve"> Формирование умений выполнять учебные задач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отделке шлифо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шлифовальной шку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шлифо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Знать о зачистке поверхностей деталей из древесины. Технологии зачистки деталей. Технологии отделки изделия</w:t>
            </w:r>
            <w:r>
              <w:rPr>
                <w:sz w:val="24"/>
                <w:szCs w:val="24"/>
              </w:rPr>
              <w:t xml:space="preserve"> древесины тонированием и лакированием.</w:t>
            </w:r>
            <w:r>
              <w:rPr>
                <w:spacing w:val="-2"/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</w:rPr>
              <w:t xml:space="preserve">различных инструментах  </w:t>
            </w:r>
            <w:r>
              <w:rPr>
                <w:spacing w:val="-2"/>
                <w:sz w:val="24"/>
                <w:szCs w:val="24"/>
              </w:rPr>
              <w:t xml:space="preserve">и приспособлениях </w:t>
            </w:r>
            <w:r>
              <w:rPr>
                <w:sz w:val="24"/>
                <w:szCs w:val="24"/>
              </w:rPr>
              <w:t xml:space="preserve">для зачистки и отделки </w:t>
            </w:r>
            <w:r>
              <w:rPr>
                <w:spacing w:val="-2"/>
                <w:sz w:val="24"/>
                <w:szCs w:val="24"/>
              </w:rPr>
              <w:t>деревянных</w:t>
            </w:r>
            <w:r>
              <w:rPr>
                <w:sz w:val="24"/>
                <w:szCs w:val="24"/>
              </w:rPr>
              <w:t xml:space="preserve"> изделий.</w:t>
            </w:r>
            <w:r>
              <w:rPr>
                <w:spacing w:val="-2"/>
                <w:sz w:val="24"/>
                <w:szCs w:val="24"/>
              </w:rPr>
              <w:t xml:space="preserve"> Правилах безопасной работы при обработке древесины. </w:t>
            </w:r>
            <w:r>
              <w:rPr>
                <w:sz w:val="24"/>
                <w:szCs w:val="24"/>
              </w:rPr>
              <w:t>Профессиях, связанных с обработкой изделий из древесины на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тделки изделия: окраска, выжигание, росп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Знать о зачистке поверхностей деталей из древесины. Технологии зачистки деталей. Технологии отделки изделия</w:t>
            </w:r>
            <w:r>
              <w:rPr>
                <w:sz w:val="24"/>
                <w:szCs w:val="24"/>
              </w:rPr>
              <w:t xml:space="preserve"> древесины тонированием и лакированием.</w:t>
            </w:r>
            <w:r>
              <w:rPr>
                <w:spacing w:val="-2"/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</w:rPr>
              <w:t xml:space="preserve">различных инструментах  </w:t>
            </w:r>
            <w:r>
              <w:rPr>
                <w:spacing w:val="-2"/>
                <w:sz w:val="24"/>
                <w:szCs w:val="24"/>
              </w:rPr>
              <w:t xml:space="preserve">и приспособлениях </w:t>
            </w:r>
            <w:r>
              <w:rPr>
                <w:sz w:val="24"/>
                <w:szCs w:val="24"/>
              </w:rPr>
              <w:t xml:space="preserve">для зачистки и отделки </w:t>
            </w:r>
            <w:r>
              <w:rPr>
                <w:spacing w:val="-2"/>
                <w:sz w:val="24"/>
                <w:szCs w:val="24"/>
              </w:rPr>
              <w:t>деревянных</w:t>
            </w:r>
            <w:r>
              <w:rPr>
                <w:sz w:val="24"/>
                <w:szCs w:val="24"/>
              </w:rPr>
              <w:t xml:space="preserve"> изделий.</w:t>
            </w:r>
            <w:r>
              <w:rPr>
                <w:spacing w:val="-2"/>
                <w:sz w:val="24"/>
                <w:szCs w:val="24"/>
              </w:rPr>
              <w:t xml:space="preserve"> Правилах безопасной работы при обработке древесины. </w:t>
            </w:r>
            <w:r>
              <w:rPr>
                <w:sz w:val="24"/>
                <w:szCs w:val="24"/>
              </w:rPr>
              <w:t>Профессиях, связанных с обработкой изделий из древесины на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. Ла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единение рейки с брус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а как способ соединения дета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ы соединений брусков. Последовательность выполнения соединений брусков различными способами. Инструменты для выполнения данного вида работ. Правила безопасной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меска. Правила безопасной работы с 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ливание бруска на определенную глуб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тамеской подреза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понятий технологический процесс.</w:t>
            </w:r>
            <w:r>
              <w:rPr>
                <w:spacing w:val="-3"/>
                <w:sz w:val="24"/>
                <w:szCs w:val="24"/>
              </w:rPr>
              <w:t xml:space="preserve"> Основные этапы техно</w:t>
            </w:r>
            <w:r>
              <w:rPr>
                <w:spacing w:val="-1"/>
                <w:sz w:val="24"/>
                <w:szCs w:val="24"/>
              </w:rPr>
              <w:t xml:space="preserve">логического процесса. </w:t>
            </w:r>
            <w:r>
              <w:rPr>
                <w:spacing w:val="-2"/>
                <w:sz w:val="24"/>
                <w:szCs w:val="24"/>
              </w:rPr>
              <w:t>Технологическая карта и</w:t>
            </w:r>
            <w:r>
              <w:rPr>
                <w:spacing w:val="-3"/>
                <w:sz w:val="24"/>
                <w:szCs w:val="24"/>
              </w:rPr>
              <w:t xml:space="preserve"> её назначение. Основные </w:t>
            </w:r>
            <w:r>
              <w:rPr>
                <w:spacing w:val="-8"/>
                <w:sz w:val="24"/>
                <w:szCs w:val="24"/>
              </w:rPr>
              <w:t>технологические операции.</w:t>
            </w:r>
            <w:r>
              <w:rPr>
                <w:sz w:val="24"/>
                <w:szCs w:val="24"/>
              </w:rPr>
              <w:t xml:space="preserve"> Профессии, связанные с разработкой технологических процесс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зделием (подставка из реек для цве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зготовления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ие брусков и реек по чертеж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ормирование понятий Типы графических изображений: технический рисунок, эскиз, чертёж. Чертёж (эскиз) деталей из </w:t>
            </w:r>
            <w:r>
              <w:rPr>
                <w:sz w:val="24"/>
                <w:szCs w:val="24"/>
                <w:lang w:eastAsia="ar-SA"/>
              </w:rPr>
              <w:t xml:space="preserve">металла, проволоки и </w:t>
            </w:r>
            <w:r>
              <w:rPr>
                <w:sz w:val="24"/>
                <w:szCs w:val="24"/>
              </w:rPr>
              <w:t>искусственных материалов</w:t>
            </w:r>
            <w:r>
              <w:rPr>
                <w:spacing w:val="-2"/>
                <w:sz w:val="24"/>
                <w:szCs w:val="24"/>
              </w:rPr>
              <w:t xml:space="preserve">. Графическое изображение конструктивных элементов деталей: отверстий, пазов и т. п. Чтение чертежа детали из  </w:t>
            </w:r>
            <w:r>
              <w:rPr>
                <w:sz w:val="24"/>
                <w:szCs w:val="24"/>
              </w:rPr>
              <w:t>металла и пластмассы</w:t>
            </w:r>
            <w:r>
              <w:rPr>
                <w:spacing w:val="-2"/>
                <w:sz w:val="24"/>
                <w:szCs w:val="24"/>
              </w:rPr>
              <w:t>. Развер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данных раз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ая разметка пазов на двух брус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аз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Изучают способы соеди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деталей из древесины. </w:t>
            </w:r>
            <w:r>
              <w:rPr>
                <w:spacing w:val="-4"/>
                <w:sz w:val="24"/>
                <w:szCs w:val="24"/>
              </w:rPr>
              <w:t xml:space="preserve">Виды гвоздей, шурупов и саморезов. </w:t>
            </w:r>
            <w:r>
              <w:rPr>
                <w:spacing w:val="-1"/>
                <w:sz w:val="24"/>
                <w:szCs w:val="24"/>
              </w:rPr>
              <w:t xml:space="preserve">Инструменты для соединения деталей гвоздями, шурупами и саморезами. </w:t>
            </w:r>
            <w:r>
              <w:rPr>
                <w:spacing w:val="-2"/>
                <w:sz w:val="24"/>
                <w:szCs w:val="24"/>
              </w:rPr>
              <w:t>Последовательность</w:t>
            </w:r>
            <w:r>
              <w:rPr>
                <w:spacing w:val="-1"/>
                <w:sz w:val="24"/>
                <w:szCs w:val="24"/>
              </w:rPr>
              <w:t xml:space="preserve"> соединения деталей. Правила </w:t>
            </w:r>
            <w:r>
              <w:rPr>
                <w:sz w:val="24"/>
                <w:szCs w:val="24"/>
              </w:rPr>
              <w:t>безопасной работы. Профессии, связанные с обработкой и  сборкой деталей из древесины на деревообрабатывающих и мебельных пред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плотной подгонки соеди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еисправимого бр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нка деталей соеди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. Выполнение деталей соединения врез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ы соединений брусков. Последовательность выполнения соединений брусков различными способами. Инструменты для выполнения данного вида работ. Правила безопасной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готового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(13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материала для подставки под цв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основание темы проекта. Выбор лучшего варианта. </w:t>
            </w:r>
            <w:r>
              <w:rPr>
                <w:sz w:val="24"/>
                <w:szCs w:val="24"/>
                <w:lang w:eastAsia="ar-SA"/>
              </w:rPr>
              <w:t>П</w:t>
            </w:r>
            <w:r>
              <w:rPr>
                <w:spacing w:val="-2"/>
                <w:sz w:val="24"/>
                <w:szCs w:val="24"/>
              </w:rPr>
              <w:t xml:space="preserve">оиск информации в книгах, журналах и сети  Интернет, среди готовых изделий. Разработка эскизов деталей изделия.  Расчёт условной стоимости материалов для изготовления изделия. Окончательный контроль и оценка проекта. Подготовка графической  документации. </w:t>
            </w:r>
            <w:r>
              <w:rPr>
                <w:sz w:val="24"/>
                <w:szCs w:val="24"/>
                <w:lang w:eastAsia="ar-SA"/>
              </w:rPr>
              <w:t>Разработка творческого проекта. Защита проекта. Эргонометрические требования Т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раскрой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ие материала для стоек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ние знаний  о древесине, строении древесины; </w:t>
            </w:r>
            <w:r>
              <w:rPr>
                <w:sz w:val="24"/>
                <w:szCs w:val="24"/>
                <w:lang w:eastAsia="ar-SA"/>
              </w:rPr>
              <w:t>Свойствах и области ее применения</w:t>
            </w:r>
            <w:r>
              <w:rPr>
                <w:sz w:val="24"/>
                <w:szCs w:val="24"/>
              </w:rPr>
              <w:t>; Лиственных и хвойных породах древесины; Характерных признаках и свойствах; Пиломатериалах; Видах пиломатериалов; Видах древесных материалов: ДСП, ДВП, шпон, фанера; Областях применения древесных материалов; Профессиях, связанных с производством древесных материалов и восстановлением лесных масс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выков п</w:t>
            </w:r>
            <w:r>
              <w:rPr>
                <w:sz w:val="24"/>
                <w:szCs w:val="24"/>
                <w:lang w:val="en-US" w:eastAsia="en-US"/>
              </w:rPr>
              <w:t xml:space="preserve">равильной  </w:t>
            </w:r>
            <w:r>
              <w:rPr>
                <w:sz w:val="24"/>
                <w:szCs w:val="24"/>
              </w:rPr>
              <w:t>установка и закрепление заготовки в зажимах верстака; проверка соответствия верстака своему росту.</w:t>
            </w:r>
            <w:r>
              <w:rPr>
                <w:color w:val="000000"/>
                <w:sz w:val="24"/>
                <w:szCs w:val="24"/>
              </w:rPr>
              <w:t xml:space="preserve"> Формирование умений выполнять учебные задач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тоек по шабло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1-ой стойки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2-ой стойки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3-ей стойки под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ерхнего осн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нижнего осн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анализ объектов с целью выделения признаков, Определяют цели и задачи для изготовления издел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еталей изделия фрезе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лакиро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ставлять план защиты проектной работы.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 xml:space="preserve">муникации. </w:t>
            </w:r>
            <w:r>
              <w:rPr>
                <w:sz w:val="24"/>
                <w:szCs w:val="24"/>
              </w:rPr>
              <w:t>Разрабатывать варианты рекламы. Оформлять проектные материалы. Подготавливать электронную презентацию проек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троль выполненной работы. Итоговое занятие . Анализ выполнен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733" w:leader="none"/>
          <w:tab w:val="center" w:pos="787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>Литература</w:t>
      </w:r>
    </w:p>
    <w:p>
      <w:pPr>
        <w:pStyle w:val="Normal"/>
        <w:rPr/>
      </w:pPr>
      <w:r>
        <w:rPr>
          <w:sz w:val="24"/>
          <w:szCs w:val="24"/>
        </w:rPr>
        <w:t xml:space="preserve">Программы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5-9 классы. В.В.Воронкова. Москва. «Гуманитарный издательский центр ВЛАДОС» 2000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ёрнутое тематическое планирование Трудовое обучение. Столярное дело. 5-9 классы. О.В.Павлова Волгоград. Издательство «Учитель»2011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тетрадь по столярному делу А.Н.Перелетов, П.М.Лебедев, Л.С.Сековец Москва «Владос» 2005 г. 10-11 класс</w:t>
      </w:r>
    </w:p>
    <w:p>
      <w:pPr>
        <w:pStyle w:val="Normal"/>
        <w:rPr/>
      </w:pPr>
      <w:r>
        <w:rPr>
          <w:sz w:val="24"/>
          <w:szCs w:val="24"/>
        </w:rPr>
        <w:t>Столярное дело. Б.А.Журавлёва. «Просвещени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19" w:right="360" w:gutter="0" w:header="0" w:top="85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21"/>
      <w:ind w:firstLine="312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35:00Z</dcterms:created>
  <dc:creator>Admin</dc:creator>
  <dc:description/>
  <cp:keywords/>
  <dc:language>en-US</dc:language>
  <cp:lastModifiedBy>Информатик</cp:lastModifiedBy>
  <cp:lastPrinted>2021-10-12T05:53:00Z</cp:lastPrinted>
  <dcterms:modified xsi:type="dcterms:W3CDTF">2024-09-23T14:56:00Z</dcterms:modified>
  <cp:revision>48</cp:revision>
  <dc:subject/>
  <dc:title>Календарно-тематическое планирование  11 класс</dc:title>
</cp:coreProperties>
</file>