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32"/>
          <w:szCs w:val="32"/>
          <w:lang w:val="ru-RU"/>
        </w:rPr>
      </w:pPr>
      <w:bookmarkStart w:id="0" w:name="block-1927804"/>
      <w:bookmarkEnd w:id="0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униципальное казенное общеобразовательное учреждение</w:t>
      </w:r>
      <w:r>
        <w:rPr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Почетская средняя общеобразовательная школа</w:t>
      </w:r>
      <w:r>
        <w:rPr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Абанского района, Красноярского края</w:t>
      </w:r>
      <w:r>
        <w:rPr>
          <w:sz w:val="32"/>
          <w:szCs w:val="32"/>
          <w:lang w:val="ru-RU"/>
        </w:rPr>
        <w:br/>
      </w:r>
      <w:bookmarkStart w:id="1" w:name="de13699f-7fee-4b1f-a86f-31ded65eae63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КОУ Почетская СОШ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right="-6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7770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учебного предмета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«Основы духовно-нравственной культуры народов России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ля обучающихся 5-6 классов</w:t>
      </w:r>
      <w:bookmarkStart w:id="2" w:name="f4f51048-cb84-4c82-af6a-284ffbd4033b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Почет</w:t>
      </w:r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‌ </w:t>
      </w:r>
      <w:bookmarkStart w:id="3" w:name="0607e6f3-e82e-49a9-b315-c957a5fafe42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2024</w:t>
      </w:r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4" w:name="block-1927804"/>
      <w:bookmarkStart w:id="5" w:name="block-1927804"/>
      <w:bookmarkEnd w:id="5"/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-48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Программа по предметной области «Основы духовно-нравственной культуры народов России» (далее  — ОДНКНР) для 5 классов образовательных организаций составлена в соответствии с: 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 Министерства просвещения Российской Федерации от 31 мая 2021 г. № 287);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требованиями к результатам освоения программы основного общего образования (личностным, метапредметным, предметным);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autoSpaceDE w:val="false"/>
        <w:spacing w:lineRule="auto" w:line="240" w:before="0" w:after="0"/>
        <w:ind w:right="-35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Центральная идея гражданской идентичности — образ будущего нашей страны, который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формируется с учётом национальных и стратегических приоритетов российского общества,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autoSpaceDE w:val="false"/>
        <w:spacing w:lineRule="auto" w:line="240" w:before="0" w:after="0"/>
        <w:ind w:right="432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Не менее важно отметить, что данный курс формируется и преподаётся в соответствии с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autoSpaceDE w:val="false"/>
        <w:spacing w:lineRule="auto" w:line="240" w:before="0" w:after="0"/>
        <w:ind w:right="288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Материал курса представлен через актуализацию макроуровня (Россия в целом как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многонациональное, поликонфессиональное государство, с едиными для всех законами,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autoSpaceDE w:val="false"/>
        <w:spacing w:lineRule="auto" w:line="240" w:before="0" w:after="0"/>
        <w:ind w:right="288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ru-RU"/>
        </w:rPr>
        <w:t>Принцип культурологичности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ru-RU"/>
        </w:rPr>
        <w:t>Принцип научности подходов и содержания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ru-RU"/>
        </w:rPr>
        <w:t>Принцип соответствия требованиям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autoSpaceDE w:val="false"/>
        <w:spacing w:lineRule="auto" w:line="261" w:before="264" w:after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Целями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изучения учебного курса являются: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е и сохранение уважения к ценностям и убеждениям представителей разных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autoSpaceDE w:val="false"/>
        <w:spacing w:lineRule="auto" w:line="240" w:before="0" w:after="0"/>
        <w:ind w:left="420" w:right="1296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Цели курса определяют следующие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задачи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autoSpaceDE w:val="false"/>
        <w:spacing w:lineRule="auto" w:line="240" w:before="0" w:after="0"/>
        <w:ind w:left="420" w:right="86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autoSpaceDE w:val="false"/>
        <w:spacing w:lineRule="auto" w:line="240" w:before="0" w:after="0"/>
        <w:ind w:left="420" w:right="432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ЕСТО УЧЕБНОГО ПРЕДМЕТА «ОСНОВЫ ДУХОВНО-НРАВСТВЕННОЙ КУЛЬТУРЫ НАРОДОВ РОССИИ 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На изучение предмета в 5-6 классах отводится по34 часов (1 час в неделю)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28" w:before="346" w:after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СОДЕРЖАНИЕ УЧЕБНОГО ПРЕДМЕТА  «ОСНОВЫ ДУХОВНО-НРАВСТВЕННОЙ КУЛЬТУРЫ НАРОДОВ РОССИИ»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5 КЛАСС (34 ч)</w:t>
      </w:r>
    </w:p>
    <w:p>
      <w:pPr>
        <w:pStyle w:val="Normal"/>
        <w:autoSpaceDE w:val="false"/>
        <w:spacing w:lineRule="auto" w:line="228" w:before="346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1. «Россия</w:t>
      </w:r>
      <w:r>
        <w:rPr>
          <w:rFonts w:cs="Times New Roman" w:ascii="Times New Roman" w:hAnsi="Times New Roman"/>
          <w:b/>
          <w:sz w:val="36"/>
          <w:szCs w:val="36"/>
        </w:rPr>
        <w:t> 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— наш общий дом»</w:t>
      </w:r>
    </w:p>
    <w:p>
      <w:pPr>
        <w:pStyle w:val="Normal"/>
        <w:autoSpaceDE w:val="false"/>
        <w:spacing w:lineRule="auto" w:line="228" w:before="346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е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. Наш дом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— Россия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Россия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. Язык и история. Что такое язы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ак в языке народа отражается его история? Язык как инструмент культуры. Важность коммуникации между людьми. Языки народов мира, их взаимосвязь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4. Русский язык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— язык общения и язык возможностей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Русский язык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ёт русский язы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5. Истоки родной культу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то такое культура. Культура и природа. Роль культуры в жизни общества. Многообразие культур и его причины. Единство культурного пространства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6. Материальная культур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Материальная культура: архитектура, одежда, пища, транспорт, техника. Связь между материальной культурой и духовно-нравственными ценностями общества.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7. Духовная культур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.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8. Культура и рели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9. Культура и образование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Зачем нужно учиться? Культура как способ получения нужных знаний. Образование как ключ к социализации и духовно-нравственному развитию челове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0. Многообразие культур России (практическое занятие)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2. «Семья и духовно-нравственные цен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1. Семья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— хранитель духовных ценностей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Семья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2. Родина начинается с семь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3. Традиции семейного воспитания 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Семейные традиции народов России. Межнациональные семьи. Семейное воспитание как трансляция ценнос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4. Образ семьи в культуре народо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Произведения устного поэтического творчества (сказки, поговорки и т. д.) о семье и семейных обязанностях. Семья в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литературе и произведениях разных видов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15. Труд в истории семь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Социальные роли в истории семьи. Роль домашнего труда. Роль нравственных норм в благополучии семь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 16. Семья в современном мире (практическое занятие)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Рассказ о своей семье (с использованием фотографий, книг, писем и др.). Семейное древо. Семейные тради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3. «Духовно-нравственное богатство лич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7. Личность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— общество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— культур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 12 Примерная рабочая програм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8. Духовный мир человек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Человек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— творец культуры. 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9. Личность и духовно-нравственные ценност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Мораль и нравственность в жизни человека. Взаимопомощь, сострадание, милосердие, любовь, дружба, коллективизм, патриотизм, любовь к близки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Тематический блок 4. «Культурное единство России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0. Историческая память как духовно-нравственная ценность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Что такое история и почему она важна? История семьи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— часть истории народа, государства, человечества. Важность исторической памяти, недопустимость её фальсификации. Преемственность покол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1. Литература как язык культу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2. Взаимовлияние культу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3. Духовно-нравственные ценности российского народ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4. Регионы России: культурное многообраз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Исторические и социальные причины культурного разнообразия. Каждый регион уникален. Малая Родина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— часть общего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5. Праздники в культуре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6. Памятники архитектуры в культуре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7. Музыкальная культура народо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8. Изобразительное искусство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9. Фольклор и литература народо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его литературе.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30. Бытовые традиции народов России: пища, одежда, дом (практическое занятие). </w:t>
      </w:r>
      <w:r>
        <w:rPr>
          <w:rFonts w:cs="Times New Roman" w:ascii="Times New Roman" w:hAnsi="Times New Roman"/>
          <w:sz w:val="36"/>
          <w:szCs w:val="36"/>
          <w:lang w:val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31. Культурная карта России (практическое занятие).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География культур России. Россия как культурная карта. Описание регионов в соответствии с их особенностя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2. Единство страны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— залог будущего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Россия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— единая страна. Русский мир. Общая история, сходство культурных традиций, единые духовно-нравственные ценности народов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6 КЛАСС (3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1. «Культура как социаль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. Мир культуры: его стру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. Культура России: многообразие реги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. История быта как история культуры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4. Прогресс: технический и социальный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5. Образование в культуре народо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6. Права и обязанности человек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7. Общество и религия: духовно-нравственное взаимодействие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Тема 8. Современный мир: самое важное (практическое занятие)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Тема 9. Каким должен быть чело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Духовно-нравственный облик и идеал человека. 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0. Взросление человека в культуре народов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11. Религия как источник нравственности. </w:t>
      </w:r>
      <w:r>
        <w:rPr>
          <w:rFonts w:cs="Times New Roman" w:ascii="Times New Roman" w:hAnsi="Times New Roman"/>
          <w:sz w:val="36"/>
          <w:szCs w:val="36"/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2. Наука как источник знания о человеке и человеческом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Гуманитарное знание и его особенности. Культура как самопознание. Этика. Эстетика. Право в контексте духовно-нравственных це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3. Этика и нравственность как категории духовной культуры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то такое этика. Добро и его проявления в реальной жизни. Что значит быть нравственным. Почему нравственность важ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14. Самопознание (практическое занятие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Автобиография и автопортрет: кто я и что я люблю. Как устроена моя жизнь. Выполнение проек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тический блок 3. «Человек как член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5. Труд делает человека человеком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то такое труд. Важность труда и его экономическая стоимость. Безделье, лень, тунеядство. Трудолюбие, подвиг труда, ответственность. Общественная оценка тру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6. Подвиг: как узнать героя?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то такое подвиг. Героизм как самопожертвование. Героизм на войне. Подвиг в мирное время. Милосердие, взаимо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17. Люди в обществе: духовно-нравственное взаимовлия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Человек в социальном измерении. Дружба, предательство. Коллектив. Личные границы Этика предпринимательства. Социальная помощ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8. Проблемы современного общества как отражение его духовно-нравственного самосознания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Бедность. Инвалидность. Асоциальная семья. Сиротство. Отражение этих явлений в культуре общ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19. Духовно-нравственные ориентиры социальных отношений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Милосердие. Взаимопомощь. Социальное служение. Благотворительность. Волонтёрство. Общественные бла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0. Гуманизм как сущностная характеристика духовно-нравственной культуры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1. Социальные профессии; их важность для сохранения духовно-нравственного облика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2. Выдающиеся благотворители в истор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Благотворительность как нравственный долг. 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3. Выдающиеся учёные России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Наука как источник социального и духовного прогресса общества. Учёные России. Почему важно помнить историю науки. Вклад науки в благополучие страны. Важность морали и нравственности в науке, в деятельности учё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4. Моя профессия (практическое занятие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Труд как самореализация, как вклад в общество. Рассказ о</w:t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своей будущей профе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тический блок 4. «Родина и патриотиз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5. Гражданин. Родина и гражданство, их взаимосвязь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Что делает человека гражданином. Нравственные качества граждан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6. Патрио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Патриотизм. Толерантность. Уважение к другим народам и их истории. Важность патриотизма. Тема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27. Защита Родины: подвиг или долг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28. Государство. Россия</w:t>
      </w: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— наша Родина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Тема 29. Гражданская идентичность (практическое занятие).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акими качествами должен обладать человек как граждан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0. Моя школа и мой класс (практическое за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Портрет школы или класса через добрые де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1. Человек: какой он? (практическое занятие)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Человек. Его образы в культуре. Духовность и нравственность как важнейшие качества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32.  Человек и культура (проек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Тема 33-34. Итоговый проект: «Что значит быть человеком?»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autoSpaceDE w:val="false"/>
        <w:spacing w:lineRule="auto" w:line="240" w:before="0" w:after="0"/>
        <w:ind w:right="28" w:firstLine="18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tabs>
          <w:tab w:val="clear" w:pos="720"/>
          <w:tab w:val="left" w:pos="180" w:leader="none"/>
          <w:tab w:val="left" w:pos="10632" w:leader="none"/>
        </w:tabs>
        <w:autoSpaceDE w:val="false"/>
        <w:spacing w:lineRule="auto" w:line="240" w:before="0" w:after="0"/>
        <w:ind w:right="28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1. Патриотическое воспитание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2. Гражданское воспитание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14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3. Ценности познавательной деятельности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spacing w:lineRule="auto" w:line="240" w:before="0" w:after="0"/>
        <w:ind w:right="288" w:firstLine="18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>Смыслообразование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28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4. Духовно-нравственное воспитание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ответственного отношения к собственным поступкам; </w:t>
      </w:r>
      <w:r>
        <w:rPr>
          <w:rFonts w:cs="Times New Roman" w:ascii="Times New Roman" w:hAnsi="Times New Roman"/>
          <w:sz w:val="36"/>
          <w:szCs w:val="36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right="144" w:firstLine="18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autoSpaceDE w:val="false"/>
        <w:spacing w:lineRule="auto" w:line="240" w:before="0" w:after="0"/>
        <w:ind w:left="180" w:right="3888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1. Познавательные универсальные учебные действия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ознаватель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умение определять понятия, создавать обобщения, устанавливать аналогии,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autoSpaceDE w:val="false"/>
        <w:spacing w:lineRule="auto" w:line="240" w:before="0" w:after="0"/>
        <w:ind w:left="420" w:right="7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смысловое чтение;</w:t>
      </w:r>
    </w:p>
    <w:p>
      <w:pPr>
        <w:pStyle w:val="Normal"/>
        <w:autoSpaceDE w:val="false"/>
        <w:spacing w:lineRule="auto" w:line="240" w:before="0" w:after="0"/>
        <w:ind w:left="420" w:right="432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spacing w:lineRule="auto" w:line="240" w:before="0" w:after="0"/>
        <w:ind w:left="180" w:right="360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2. 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Коммуника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</w:t>
      </w:r>
      <w:r>
        <w:rPr>
          <w:rFonts w:cs="Times New Roman" w:ascii="Times New Roman" w:hAnsi="Times New Roman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autoSpaceDE w:val="false"/>
        <w:spacing w:lineRule="auto" w:line="240" w:before="0" w:after="0"/>
        <w:ind w:left="420" w:right="86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autoSpaceDE w:val="false"/>
        <w:spacing w:lineRule="auto" w:line="240" w:before="0" w:after="0"/>
        <w:ind w:left="180" w:right="4176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3. 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Регуля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ознавательной деятельности (целеполагание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autoSpaceDE w:val="false"/>
        <w:spacing w:lineRule="auto" w:line="240" w:before="0" w:after="0"/>
        <w:ind w:left="420" w:right="288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autoSpaceDE w:val="false"/>
        <w:spacing w:before="0" w:after="0"/>
        <w:ind w:left="180" w:right="10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180" w:right="-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666" w:right="701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80" w:right="-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 w:before="0" w:after="6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cs="Times New Roman"/>
          <w:b/>
          <w:b/>
          <w:color w:val="000000"/>
          <w:w w:val="10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  <w:lang w:val="ru-RU"/>
        </w:rPr>
        <w:t>3. ТЕМАТИЧЕСКОЕ ПЛАНИРОВАНИЕ 5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9"/>
        <w:gridCol w:w="3537"/>
        <w:gridCol w:w="975"/>
        <w:gridCol w:w="1010"/>
        <w:gridCol w:w="1144"/>
        <w:gridCol w:w="1124"/>
        <w:gridCol w:w="3969"/>
        <w:gridCol w:w="7"/>
        <w:gridCol w:w="1652"/>
        <w:gridCol w:w="2026"/>
      </w:tblGrid>
      <w:tr>
        <w:trPr>
          <w:trHeight w:val="51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Наименование разделов и тем программы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ата изучения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деятель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ы, формы контрол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ктронные (цифровые образовательные ресурсы)</w:t>
            </w:r>
          </w:p>
        </w:tc>
      </w:tr>
      <w:tr>
        <w:trPr>
          <w:trHeight w:val="868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Все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Рос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— наш общи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Рос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— наш общи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взаимосвязь между языком и культурой, духовно-нравственным развитием личности и социальным поведением.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о современном состоянии культурного и религиозного разнообразия народов Российской Федерации, причинах культурных различий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0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Раздел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емья и духовно-нравственные ценности»</w:t>
            </w:r>
          </w:p>
        </w:tc>
      </w:tr>
      <w:tr>
        <w:trPr>
          <w:trHeight w:val="557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Семья и духовно-нравственные ценно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понимать смысл термина «семь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меть представление о взаимосвязях между типом культуры и особенностями семейного быта и отношений в семь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ознавать значение термина «поколение» и его взаимосвязь с культурными особенностями сво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составить рассказ о своей семье в соответствии с культурно-историческими условиями её суще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и обосновывать такие понятия, как «счастливая семья», «семейное счастье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ознавать и уметь доказывать важность семьи как хранителя традиций и её воспитательную рол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уметь объяснить понятие «Родин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сознавать взаимосвязь и различия между концептами «Отечество» и «Родина»; 6 понимать, что такое история семьи, каковы формы её выражения и сохран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обосновывать и доказывать взаимосвязь истории семьи и истории народа, государства, человече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меть представление о семейных традициях и обосновывать их важность как ключевых элементах семей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понимать взаимосвязь семейных традиций и культуры собственного этнос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уметь рассказывать о семейных традициях своего народа и народов России, собственной семь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осознавать роль семейных традиций в культуре общества, трансляции ценностей, духовно-нравственных иде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 тестирование, практическая раб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6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Духовно-нравственное богатство лич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32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3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Духовно-нравственное богатство лич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понимать значение термина «человек» в контексте духовно-нравствен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обосновать взаимосвязь и взаимообусловленность человека и общества, человека 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и объяснять различия между обоснованием термина «личность» в быту, в контексте культуры и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нать, что такое гуманизм, иметь представление о его источниках в культур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значение термина «творчество» в нескольких аспектах и понимать границы их примен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ознавать и доказывать важность морально- нравственных ограничений в творч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важность творчества как реализацию духовно-нравственных ценностей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казывать детерминированность творчества культурой своего этнос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уметь объяснить взаимосвязь труда и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уметь объяснить значение и роль морали и нравственности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происхождение духовных ценностей, понимание идеалов добра и зл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 тестир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практическая работ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 xml:space="preserve">Итого по разделу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3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«Культурное единство России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4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«Культурное единство России»  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онимать и уметь объяснять суть термина «история», знать основные исторические периоды и уметь выделять их сущностные черт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меть представление о значении и функциях изучения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ознавать историю своей семьи и народа как часть мирового исторического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нать о существовании связи между историческими событиями и культурой. Обосновывать важность изучения истории как духовно- нравственного долга гражданина и патриот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знать и понимать отличия литературы от других видов художественного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ассказывать об особенностях литературного повествования, выделять простые выразительные средства литературного язык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босновывать и доказывать важность литературы как культурного явления, как формы трансляции культурных ц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ходить и обозначать средства выражения морального и нравственного смысла в литературных произведениях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и обосновывать важность сохранения культурного наслед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й контро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3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</w:rPr>
              <w:t>Обобщение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5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Повторение по курс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Виды деятельности по изученным разделам;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2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Общее количество часов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2" w:before="0" w:after="666"/>
        <w:rPr/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  <w:lang w:val="ru-RU"/>
        </w:rPr>
        <w:t xml:space="preserve">ТЕМАТИЧЕСКОЕ ПЛАНИРОВАНИЕ </w:t>
      </w:r>
      <w:r>
        <w:rPr/>
        <w:t>6 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975"/>
        <w:gridCol w:w="1010"/>
        <w:gridCol w:w="1134"/>
        <w:gridCol w:w="10"/>
        <w:gridCol w:w="1124"/>
        <w:gridCol w:w="2977"/>
        <w:gridCol w:w="1701"/>
        <w:gridCol w:w="141"/>
        <w:gridCol w:w="2835"/>
      </w:tblGrid>
      <w:tr>
        <w:trPr>
          <w:trHeight w:val="5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Наименование разделов и тем программы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ата изу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ы, формы контрол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ктронные (цифровые образовательные ресурсы)</w:t>
            </w:r>
          </w:p>
        </w:tc>
      </w:tr>
      <w:tr>
        <w:trPr>
          <w:trHeight w:val="86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Все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 «Культура как социальность»</w:t>
            </w:r>
          </w:p>
          <w:p>
            <w:pPr>
              <w:pStyle w:val="Normal"/>
              <w:autoSpaceDE w:val="false"/>
              <w:spacing w:lineRule="auto" w:line="228" w:before="346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Культура как социальность»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уметь объяснить структуру культуры как социального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специфику социальных явлений, их ключевые отличия от природных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зависимость социальных процессов от культурноисторическ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объяснить взаимосвязь между научно-техническим прогрессом и этапами развития социума. -  характеризовать административно-территориальное деление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количество регионов, различать субъекты и федеральные округа, уметь показать их на административной карте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яснять принцип равенства прав каждого человека, вне зависимости от его принадлежности к тому или иному нар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нимать ценность многообразия культурных укладов народов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демонстрировать готовность к сохранению межнационального и межрелигиозного согласия в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характеризовать духовную культуру всех народов России как общее достояние и богатство нашей многонациональной Роди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8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 «Человек и его отражение в культуре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Человек и его отражение в культуре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яснять, как проявляется мораль и нравственность через описание личных качеств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осознавать, какие личностные качества соотносятся с теми или иными моральными и нравственными ценностям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нимать различия между этикой и этикетом и их взаимосвяз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взаимосвязь таких понятий как «свобода», «ответственность», «право» и «долг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нимать важность коллективизма как ценности современной России и его приоритет перед идеологией индивидуализм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водить примеры идеалов человека в историко-культурном пространстве современной России. - понимать различие между процессами антропогенеза и антропосоциогенез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важность взаимодействия человека и общества, характеризовать негативные эффекты социальной изоля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знать и уметь демонстрировать своё понимание самостоятельности, её роли в развитии личности, во взаимодействии с другими людь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нравственный потенциал религ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уметь излагать нравственные принципы государствообразующих конфессий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нать основные требования к нравственному идеалу человека в государствообразующих религиях современной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меть обосновывать важность религиозных моральных и нравственных ценностей для современн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6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«Человек как член об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Человек как член обществ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важность труда и его роль в современном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оотносить понятия «добросовестный труд» и «экономическое благополучие»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бъяснять понятия «безделье», «лень», «тунеядство»; понимать важность и уметь обосновать необходимость их преодоления для самого себя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ценивать общественные процессы в области общественной оценки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сознавать и демонстрировать значимость трудолюбия, трудовых подвигов, социальной ответственности за свой труд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бъяснять важность труда и его экономической стоимост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онятия «подвиг», «героизм», «самопожертвование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отличия подвига на войне и в мирн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уметь доказывать важность героических примеров для жизни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нать и называть героев современного общества и исторических лич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разграничение понятий «героизм» и «псевдогероизм» через значимость для общества и понимание послед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онятие «социальные отноше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смысл понятия «человек как субъект социальных отношений» в приложении к его нравственному и духовному развитию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ознавать роль малых и больших социальных групп в нравственном состоянии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понятия «дружба», «предательство», «честь», «коллективизм» и приводить примеры из истории, культуры и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сновывать важность и находить нравственные основания социальной взаимопомощи, в том числе благотвор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нимать и характеризовать понятие «этика предпринимательства» в социальном аспект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0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«Родина и патрио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Родина и патриотизм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онятия «Родина» и «гражданство», объяснять их взаимосвяз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духовно-нравственный характер патриотизма, ценностей гражданского самосозн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и уметь обосновывать нравственные качества гражданин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онятие «патриотизм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водить примеры патриотизма в истории и современном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зличать истинный и ложный патриотизм через ориентированность на ценности толерантности, уважения к другим народам, их истории и культу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обосновывать важность патриотиз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характеризовать понятия «война» и «мир»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оказывать важность сохранения мира и соглас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босновывать роль защиты Отечества, её важность для граждани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нимать особенности защиты чести Отечества в спорте, науке, культу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понятия «военный подвиг», «честь», «доблесть»; обосновывать их важность, приводить примеры их про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характеризовать грани взаимодействия человека 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уметь описать в выбранном направлении с помощью известных примеров образ человека, создаваемый произведениями культур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оказать взаимосвязь человека и культуры через их взаимовлияние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Повторение по курс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Виды деятельности по изученным разделам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, письмен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Общее количество часов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УРОЧНОЕ ПЛАНИРОВАНИЕ 5 класс </w:t>
      </w:r>
    </w:p>
    <w:p>
      <w:pPr>
        <w:pStyle w:val="Normal"/>
        <w:spacing w:lineRule="auto" w:line="256" w:before="0" w:after="54"/>
        <w:ind w:left="-774" w:firstLine="76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60"/>
        <w:gridCol w:w="334"/>
        <w:gridCol w:w="709"/>
        <w:gridCol w:w="1417"/>
        <w:gridCol w:w="1251"/>
        <w:gridCol w:w="1434"/>
        <w:gridCol w:w="2195"/>
      </w:tblGrid>
      <w:tr>
        <w:trPr>
          <w:trHeight w:val="2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ема уро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ата изуч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иды, формы контроля</w:t>
            </w:r>
          </w:p>
        </w:tc>
      </w:tr>
      <w:tr>
        <w:trPr>
          <w:trHeight w:val="4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рактические работы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здел 1. Россия – наш общий дом    10 ч.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м изучать курс «Основы духовно-нравственной культуры народов России»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4.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Россия 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.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зык и история 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 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ий язы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язык общения и язык возможностей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.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токи род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2.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атериаль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.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 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ухов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.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ультура и рели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.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ультура и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6.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ногообразие культур России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.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>Раздел 2 . Семья и духовно-нравственные ценности  6 ч.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мья – хранитель духов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.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дина начинается с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.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адиции семейного воспитания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4.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раз семьи в культуре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.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уд в истории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 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емья в современном мир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.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3. Духовно-нравственное богатство личности    3 ч.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ичность- общество -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.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уховный мир человека. Человек – творец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.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ичность и духовно-нравственные ц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.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здел 4. Культурное единство России  13ч.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торическая память как духовно-нравственная ц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.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итература как язык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.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заимовлияние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уховно-нравственные ценности российского на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.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гионы России: культурное многообраз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.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здники в культуре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.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мятники архитектуры в культуре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зыкальная культура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2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зобразительное искусство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9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ольклор и литература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ытовые традиции народов России: пища, одежда, дом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ультурная карта России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ство страны – залог будущего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7.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Раздел 5. Обобщение 2 ч.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Повторение по кур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14.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стный опрос, итоговый контроль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  <w:lang w:val="ru-RU"/>
              </w:rPr>
              <w:t>Повторение по кур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.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стный опрос, итоговый контроль</w:t>
            </w:r>
          </w:p>
        </w:tc>
      </w:tr>
    </w:tbl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0" w:after="320"/>
        <w:rPr/>
      </w:pPr>
      <w:r>
        <w:rPr/>
        <w:t xml:space="preserve">ПОУРОЧНОЕ ПЛАНИРОВАНИЕ 6 класс 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75"/>
        <w:gridCol w:w="782"/>
        <w:gridCol w:w="1699"/>
        <w:gridCol w:w="1768"/>
        <w:gridCol w:w="1210"/>
        <w:gridCol w:w="1585"/>
      </w:tblGrid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ата изучен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иды, формы контроля</w:t>
            </w:r>
          </w:p>
        </w:tc>
      </w:tr>
      <w:tr>
        <w:trPr>
          <w:trHeight w:val="4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рактические работы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здел 1. Культура как социальность  8ч.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ир культуры: его структу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4.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ультура России: многообразие регион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.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тория быта как история культу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; 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гресс: технический и социаль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.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разование в культуре народов Росс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2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ва и обязанности челове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9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временный мир: самое важное ( 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здел 2. Человек и его отражение в культуре  6ч.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им должен быть человек? Духовно-нравственный облик и идеал человек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6.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зросление человека в культуре народов Росс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.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стный опрос; 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лигия как источник нравственн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.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ука как источник знаний о человеке и человеческ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.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4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амопознание (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рактическая работа</w:t>
            </w:r>
          </w:p>
        </w:tc>
      </w:tr>
      <w:tr>
        <w:trPr>
          <w:trHeight w:val="49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>Раздел 3. Человек как член общества  10ч.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уд делает человека человек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18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виг: как узнать героя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.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.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.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манизм как сущностная характеристика духовно-нравственной культуры народов Росс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дающиеся благотворители в  истории. Благотворительность как нравственный дол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дающиеся ученые Росс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оя профе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 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.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, практическое занятие</w:t>
            </w:r>
          </w:p>
        </w:tc>
      </w:tr>
      <w:tr>
        <w:trPr>
          <w:trHeight w:val="49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здел 4. Родина и патриотизм  8 ч.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раждан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.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триотиз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а Родины: подвиг или долг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2.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сударство . Россия – наша Родин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9.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Гражданская идентич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.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, практическое занятие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школа и мой класс (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.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, практическое занятие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еловек: какой он? (практическое занят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.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, практическое занятие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Человек и культу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 проект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7.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  <w:t>Раздел 5. Обобщение 2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вый проект «Что значит быть человеком?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.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вое повторение по курс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3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.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стный опрос</w:t>
            </w:r>
          </w:p>
        </w:tc>
      </w:tr>
    </w:tbl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ноградова Н.Ф.  Основы духовно-нравственной культуры народов России: 5 класс: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ик для учащихся общеобразовательных учреждений / Н.Ф. Виноградова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.И. Власенко, А.В. Поляков. – М.: Вентана-Граф, 2020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сновы духовно-нравственной культуры народов России: 5 класс: методические рекомендации/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Ф. Виноградова. – М.: Вентана-Граф, 201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>Тишкова В.А., Шапошникова Т.Д. «Книга для учителя». Москва, «Просвещение», 2010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Религии мира: история, культура, вероучение: учебное пособие / под общ. ред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Токарев С. А. Религии в истории народов мира / С. А. Токарев. - изд. 5-е, испр. и доп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Адамова А.Г. Духовность как ценностная основа личности // Совершенствовани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-воспитательного процесса в образовательном учреждении: Сб.науч.тр.Ч.2. – М., 2017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>Метлик И.В. Религия и образование в светской школе. – М., 2014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720"/>
        <w:contextualSpacing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sc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collec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Единая коллекция Цифровых образовательных ресурсов 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speci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cour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Российская электронная школа</w:t>
      </w:r>
    </w:p>
    <w:p>
      <w:pPr>
        <w:pStyle w:val="Style21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uchi.ru/-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У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—отечественная онлайн-платформа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ТЕРИАЛЬНО-ТЕХНИЧЕСКОЕ ОБЕСПЕЧЕНИЕ ОБРАЗОВАТЕЛЬНОГО ПРОЦЕССА УЧЕБНОЕ ОБОРУДОВАНИ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ики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ые пособия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 ДЛЯ ПРОВЕДЕНИЯ ПРАКТИЧЕСКИХ РАБОТ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тетрадь </w:t>
      </w:r>
    </w:p>
    <w:sectPr>
      <w:type w:val="nextPage"/>
      <w:pgSz w:w="11906" w:h="16838"/>
      <w:pgMar w:left="1440" w:right="70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mbria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b/>
      <w:bCs/>
      <w:color w:val="4F81BD"/>
    </w:rPr>
  </w:style>
  <w:style w:type="character" w:styleId="Style8">
    <w:name w:val="Название Знак"/>
    <w:basedOn w:val="Style5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basedOn w:val="Style5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1">
    <w:name w:val="Текст макроса Знак"/>
    <w:basedOn w:val="Style5"/>
    <w:qFormat/>
    <w:rPr>
      <w:rFonts w:ascii="Courier" w:hAnsi="Courier" w:cs="Courier"/>
      <w:lang w:val="en-US" w:bidi="ar-SA"/>
    </w:rPr>
  </w:style>
  <w:style w:type="character" w:styleId="22">
    <w:name w:val="Цитата 2 Знак"/>
    <w:basedOn w:val="Style5"/>
    <w:qFormat/>
    <w:rPr>
      <w:i/>
      <w:iCs/>
      <w:color w:val="00000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3">
    <w:name w:val="Слабое выделение"/>
    <w:basedOn w:val="Style5"/>
    <w:qFormat/>
    <w:rPr>
      <w:i/>
      <w:iCs/>
      <w:color w:val="808080"/>
    </w:rPr>
  </w:style>
  <w:style w:type="character" w:styleId="Style14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5">
    <w:name w:val="Слабая ссылка"/>
    <w:basedOn w:val="Style5"/>
    <w:qFormat/>
    <w:rPr>
      <w:smallCaps/>
      <w:color w:val="C0504D"/>
      <w:u w:val="single"/>
    </w:rPr>
  </w:style>
  <w:style w:type="character" w:styleId="Style16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4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5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ection.edu.ru/" TargetMode="External"/><Relationship Id="rId4" Type="http://schemas.openxmlformats.org/officeDocument/2006/relationships/hyperlink" Target="https://resh.edu.ru/subject/3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://scool-collection.edu.ru/" TargetMode="External"/><Relationship Id="rId7" Type="http://schemas.openxmlformats.org/officeDocument/2006/relationships/hyperlink" Target="https://resh.edu.ru/subject/3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://scool-collection.edu.ru/" TargetMode="External"/><Relationship Id="rId10" Type="http://schemas.openxmlformats.org/officeDocument/2006/relationships/hyperlink" Target="https://resh.edu.ru/subject/3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://scool-collection.edu.ru/" TargetMode="External"/><Relationship Id="rId13" Type="http://schemas.openxmlformats.org/officeDocument/2006/relationships/hyperlink" Target="https://resh.edu.ru/subject/3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://scool-collection.edu.ru/" TargetMode="External"/><Relationship Id="rId16" Type="http://schemas.openxmlformats.org/officeDocument/2006/relationships/hyperlink" Target="https://resh.edu.ru/subject/3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://scool-collection.edu.ru/" TargetMode="External"/><Relationship Id="rId19" Type="http://schemas.openxmlformats.org/officeDocument/2006/relationships/hyperlink" Target="https://resh.edu.ru/subject/3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://scool-collection.edu.ru/" TargetMode="External"/><Relationship Id="rId22" Type="http://schemas.openxmlformats.org/officeDocument/2006/relationships/hyperlink" Target="https://resh.edu.ru/subject/3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://scool-collection.edu.ru/" TargetMode="External"/><Relationship Id="rId25" Type="http://schemas.openxmlformats.org/officeDocument/2006/relationships/hyperlink" Target="https://resh.edu.ru/subject/3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://scool-collection.edu.ru/" TargetMode="External"/><Relationship Id="rId28" Type="http://schemas.openxmlformats.org/officeDocument/2006/relationships/hyperlink" Target="https://resh.edu.ru/subject/3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://scool-collection.edu.ru/" TargetMode="External"/><Relationship Id="rId31" Type="http://schemas.openxmlformats.org/officeDocument/2006/relationships/hyperlink" Target="https://resh.edu.ru/subject/3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://scool-collection.edu.ru/" TargetMode="External"/><Relationship Id="rId34" Type="http://schemas.openxmlformats.org/officeDocument/2006/relationships/hyperlink" Target="https://resh.edu.ru/special-course/" TargetMode="External"/><Relationship Id="rId35" Type="http://schemas.openxmlformats.org/officeDocument/2006/relationships/hyperlink" Target="https://uchi.ru/-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54:00Z</dcterms:created>
  <dc:creator>python-docx</dc:creator>
  <dc:description>generated by python-docx</dc:description>
  <cp:keywords/>
  <dc:language>en-US</dc:language>
  <cp:lastModifiedBy>Certified Windows</cp:lastModifiedBy>
  <dcterms:modified xsi:type="dcterms:W3CDTF">2024-09-16T03:07:00Z</dcterms:modified>
  <cp:revision>8</cp:revision>
  <dc:subject/>
  <dc:title/>
</cp:coreProperties>
</file>