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четская средняя общеобразовательная 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87770" cy="192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акультативного 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атематика +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учитель мате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тьева С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-2025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факультативного курса « Математика +» для основной общеобразовательной школы для 10 классов составлена на основе:</w:t>
      </w:r>
    </w:p>
    <w:p>
      <w:pPr>
        <w:pStyle w:val="22"/>
        <w:numPr>
          <w:ilvl w:val="0"/>
          <w:numId w:val="2"/>
        </w:numPr>
        <w:spacing w:lineRule="auto" w:line="240"/>
        <w:ind w:left="0" w:firstLine="284"/>
        <w:rPr>
          <w:sz w:val="24"/>
        </w:rPr>
      </w:pPr>
      <w:r>
        <w:rPr>
          <w:sz w:val="24"/>
        </w:rPr>
        <w:t>Федеральный закон от 29.12.2012г. «Об образовании в Российской Федерации» с изменениями и дополнениями, вступившими в силу с 24.07.2015г.</w:t>
      </w:r>
    </w:p>
    <w:p>
      <w:pPr>
        <w:pStyle w:val="22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</w:rPr>
        <w:t xml:space="preserve">Федеральный государственный образовательный стандарт </w:t>
      </w:r>
      <w:r>
        <w:rPr>
          <w:bCs/>
          <w:sz w:val="24"/>
        </w:rPr>
        <w:t xml:space="preserve">(ФГОС) </w:t>
      </w:r>
      <w:r>
        <w:rPr>
          <w:sz w:val="24"/>
        </w:rPr>
        <w:t xml:space="preserve">основного общего образования. </w:t>
      </w:r>
      <w:r>
        <w:rPr>
          <w:bCs/>
          <w:sz w:val="24"/>
        </w:rPr>
        <w:t>Утвержден</w:t>
      </w:r>
      <w:r>
        <w:rPr>
          <w:sz w:val="24"/>
        </w:rPr>
        <w:t xml:space="preserve"> приказом Минобрнауки России  17 декабря 2010 г. №1897. </w:t>
      </w:r>
      <w:r>
        <w:rPr>
          <w:bCs/>
          <w:sz w:val="24"/>
        </w:rPr>
        <w:t>Зарегистрирован</w:t>
      </w:r>
      <w:r>
        <w:rPr>
          <w:sz w:val="24"/>
        </w:rPr>
        <w:t xml:space="preserve"> Минюстом России №19644   01 февраля 2011г.</w:t>
      </w:r>
    </w:p>
    <w:p>
      <w:pPr>
        <w:pStyle w:val="22"/>
        <w:numPr>
          <w:ilvl w:val="0"/>
          <w:numId w:val="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Алгебра и начало математического анализа. Программы общеобразовательных учреждений 10-11 классы. Для учителей общеобразовательных учреждений 2-ое издание. Составитель: Т.А. Бурмистрова. Москва «Просвещение», 2010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ab/>
        <w:t>овладение конкретными математическими знаниями, необходимыми для применения в практической деятельности, для продолжения образования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i/>
          <w:color w:val="000000"/>
        </w:rPr>
        <w:t>Задачи программы</w:t>
      </w:r>
      <w:r>
        <w:rPr>
          <w:rStyle w:val="StrongEmphasis"/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азвивать потенциальные творческие способности каждого учащегося, не ограничивая заранее сверху уровень сложности используемого задачного материа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готовка к ЕГЭ и дальнейшему обучению в других учебных за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развивающие и воспитательные ц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математической речи; сенсорной сферы; двигательной моторики; внимания; памяти; навыков само и взаимо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 волев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б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ходе освоения содержания курса учащиеся получают возмож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етоды решения различных видов уравнений и неравен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новные приемы решения текст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элементарные методы исследования фун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одить тождественные преобразования иррациональных, показатель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арифмических и тригонометрических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шать иррациональные, логарифмические и тригонометрические уравнения и не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шать системы уравнений изученными мето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оить графики элементарных функций и проводить преобразования графиков, используя изученные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менять аппарат математического анализа к решению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менять основные методы геометрии (проектирования, преобразований, вектор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ный) к решению геометрических зад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программы факультатива используются лекции, семинары, практикумы по решению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жпредметные связ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 курса тесно связан с многими вопросами курса физики и хим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Данный факультативный курс выполняет функцию поддержки основных курсов цикла математического образования основной школы и ориентирован на углубление и расширение предметных знаний по математике и соответствующих компетентностей по ни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Факультативные занятия – форма учебной работы, состоящая в развитии способностей и интересов учащихся в сочетании с общеобразовательной подготовкой; зарождение интереса к математике на первичном уровн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Главное место в осуществлении математического образования, как и во всей педагогической работе в школе, занимает, несомненно, урок. Но и система факультативных занятий дает богатейшие возможности для решения задач математического образования. Факультативные занятия могут быть использованы для предпрофильной подготовки школьников, для ознакомления учащихся с применением математики на практике, для привития учащимся конструктивных навыков, навыков в моделировании и т.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 факультативных занятиях могут использоваться разнообразные формы проведения занятий. Учитывая возрастные особенности учащихся, нами рекомендуются комбинированные занятия, занятия-практикумы, семинары, проекты, доклады,  лабораторные работы. На  занятиях-практикумах проводится целенаправленная работа по выработке у учащихся умений и навыков решения основных типов задач. Семинарские занятия посвящены повторению, углублению и обобщению пройденного материала. По своим дидактическим целям они служат также приобретению новых знаний, обучению самостоятельному применению знаний в нестандартных ситуациях. Полезная форма работы - подготовка докладов, выполнение различных проектов. Выполнение таких заданий важно прежде всего в отношении развития навыков самообразования, удовлетворение индивидуальных интересов учеников. Одновременно индивидуальное задание должно иметь ценность для всех участников факультативной группы. Очень большое значение для успешности усвоения материала имеет подбор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в учебном план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грамма факультатива рассчитана на 34 часов. Периодичность занятий – 1 раз в неделю.</w:t>
      </w:r>
    </w:p>
    <w:p>
      <w:pPr>
        <w:pStyle w:val="Normal"/>
        <w:spacing w:lineRule="auto" w:line="240" w:before="0" w:after="56"/>
        <w:ind w:right="-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lang w:eastAsia="ru-RU"/>
        </w:rPr>
        <w:t>Планируемые результаты освоения факультатив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щеучебные умения, навыки и способы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уровню подгото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данного курса 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оводить тождественные преобразования иррациональных, показательных, логарифмических и тригонометрических выра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шать иррациональные, логарифмические и тригонометрические уравнения и неравен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шать системы уравнений изученными метод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строить графики элементарных функций и проводить преобразования графиков, используя изученные мет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именять аппарат математического анализа к решению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менять основные методы геометрии (проектирования, преобразований, векторный, координатный) к решению геометр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и формы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контроля: стартовый; текущий, тематический, промежуточный, итоговый (мониторинги образовательной деятельности по результатам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контроля: фронтальный опрос, индивидуальная работа у доски, индивидуальная работа по карточкам, дифференцированная самостоятельная работа, дифференцированная проверочная работа, математический диктант, тесты, в том числе с компьютерной поддержкой, теоретические зачеты, контро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КУРСА</w:t>
      </w:r>
    </w:p>
    <w:tbl>
      <w:tblPr>
        <w:tblW w:w="11192" w:type="dxa"/>
        <w:jc w:val="left"/>
        <w:tblInd w:w="-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862"/>
        <w:gridCol w:w="1417"/>
      </w:tblGrid>
      <w:tr>
        <w:trPr>
          <w:trHeight w:val="2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числовых и алгебраических выра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3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от иррациональности в знаменателе .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18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: общие положения, замена неизвестного, приемы решения уравнений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5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уравнений с параметрами; применение теоремы Виета для выяснения знаков корней квадратного уравнен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одержащих параметры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3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, содержащие модуль.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3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 методом интер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3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, содержащих переменную под знаком мод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3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равенства с параметр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графиков элементарных функций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ки функций, связанных с модулем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игонометрические функции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тригонометрические функци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игонометрические уравн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метрия: треугольники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метрия: четырех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3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метрия: окружность, касательная, секу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>
          <w:trHeight w:val="21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задачи . Итоговый тест.  Семинарское занятие (защита рефератов, 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216" w:hRule="atLeast"/>
        </w:trPr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" w:after="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967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75"/>
        <w:gridCol w:w="1197"/>
        <w:gridCol w:w="1561"/>
      </w:tblGrid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. ча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числовых и алгебраических выражен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числовых и алгебраических выражен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я числовых и алгебраических выраж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числовых и алгебраических выражен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бождение от иррациональности в знаменател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бождение от иррациональности в знаменател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бождение от иррациональности в знаменател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бождение от иррациональности в знаменател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авнения: общие положения, замена неизвестного, приемы решения уравнений 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авнения: общие положения, замена неизвестного, приемы решения уравнений 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авнения: общие положения, замена неизвестного, приемы решения уравнений 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авнения: общие положения, замена неизвестного, приемы решения уравнений 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уравнений с параметрами; применение теоремы Виета для выяснения знаков корней квадратного уравнен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уравнений с параметрами; применение теоремы Виета для выяснения знаков корней квадратного уравнен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 линейных и квадратных уравнений с параметрами; применение теоремы Виета для выяснения знаков корней квадратного уравнен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уравнений с параметрами; применение теоремы Виета для выяснения знаков корней квадратного уравнения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одержащих параметры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одержащих параметры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одержащих параметры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одержащих параметры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одержащие моду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одержащие моду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одержащие моду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одержащие моду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, метод интерв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, метод интерв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, метод интерв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31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, метод интерв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, содержащих переменную под знаком моду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, содержащих переменную под знаком моду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, содержащих переменную под знаком моду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неравенств, содержащих переменную под знаком моду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параметр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параметр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2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Колягин Ю. М. Алгебра и начала математического анализа. 11 класс: учебник для общеобразоват. учреждений: базовый и профильный уровни /[Ю. М. Колягин, М. В. Ткачева, Н. Е. Федорова, М. И. Шабунин]; под ред. А. Б. Жижченко. –М.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гебра и начало математического анализа. Программы общеобразовательных учреждений 10-11 классы. Для учителей общеобразовательных учреждений 2-ое издание. Составитель: Т.А. Бурмистрова. Москва «Просвещение»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тырехзначные математические таблицы. 8-е изд. Брадис В.М. Дрофа, 20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лективный курс. Неравества: Через тернии к успеху. Алгебра 10-11 классы / сост. Н.А. Ким. Волгоград: ИТД «Корофей»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ргеев И.С. ЕГЭ: 1000 задач с ответами и решениями по математике. Все задания группы С / И.Н. Сергеев, В.С. Панферов, - М.: Издательство «Экзамен»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нимательная математика. 5-11 классы. (как сделать уроки математики нескучными) / Авт.-сост. Т.Д. Гаврилова. Волгоград  - Учитель,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дыхаем с математикой: внеклассная работа по математике в 5-11 классах / авт.-сост. М.А. Иченская – Волгоград: Учитель, 2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амое полное издание типовых вариантов задание ЕГЭ-2012: Математика / авт.-сост. И.Р. Высоцкий, Д.Д. Гущин, П.И. Захаров и др.; под.ред. А.Л. Семенова, И.В. Ященко – М.: АсТ Астрель, 2012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FF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1"/>
          <w:szCs w:val="21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90">
    <w:name w:val="c90"/>
    <w:basedOn w:val="Style13"/>
    <w:qFormat/>
    <w:rPr/>
  </w:style>
  <w:style w:type="character" w:styleId="C93">
    <w:name w:val="c93"/>
    <w:basedOn w:val="Style13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4:18:00Z</dcterms:created>
  <dc:creator>Дом</dc:creator>
  <dc:description/>
  <cp:keywords/>
  <dc:language>en-US</dc:language>
  <cp:lastModifiedBy>Светлана</cp:lastModifiedBy>
  <cp:lastPrinted>2018-10-10T12:14:00Z</cp:lastPrinted>
  <dcterms:modified xsi:type="dcterms:W3CDTF">2024-09-13T07:26:00Z</dcterms:modified>
  <cp:revision>8</cp:revision>
  <dc:subject/>
  <dc:title/>
</cp:coreProperties>
</file>